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ыполнил:</w:t>
      </w:r>
      <w:r>
        <w:rPr/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</w:t>
      </w:r>
      <w:r>
        <w:rPr>
          <w:b/>
        </w:rPr>
        <w:t xml:space="preserve"> Класс: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 2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-й уровен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headerReference w:type="default" r:id="rId2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875070079"/>
      <w:bookmarkStart w:id="1" w:name="__Fieldmark__2_875070079"/>
      <w:bookmarkEnd w:id="1"/>
      <w:r>
        <w:rPr/>
      </w:r>
      <w:r>
        <w:rPr/>
        <w:fldChar w:fldCharType="end"/>
      </w:r>
      <w:r>
        <w:rPr/>
        <w:t xml:space="preserve"> а) животного</w:t>
      </w:r>
    </w:p>
    <w:p>
      <w:pPr>
        <w:pStyle w:val="Normal"/>
        <w:ind w:left="360" w:hanging="0"/>
        <w:jc w:val="both"/>
        <w:rPr/>
      </w:pPr>
      <w:r>
        <w:rPr/>
        <w:t>происхождени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875070079"/>
      <w:bookmarkStart w:id="3" w:name="__Fieldmark__3_875070079"/>
      <w:bookmarkEnd w:id="3"/>
      <w:r>
        <w:rPr/>
      </w:r>
      <w:r>
        <w:rPr/>
        <w:fldChar w:fldCharType="end"/>
      </w:r>
      <w:r>
        <w:rPr/>
        <w:t>б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875070079"/>
      <w:bookmarkStart w:id="5" w:name="__Fieldmark__4_875070079"/>
      <w:bookmarkEnd w:id="5"/>
      <w:r>
        <w:rPr/>
      </w:r>
      <w:r>
        <w:rPr/>
        <w:fldChar w:fldCharType="end"/>
      </w:r>
      <w:r>
        <w:rPr/>
        <w:t xml:space="preserve"> в) растительного</w:t>
      </w:r>
    </w:p>
    <w:p>
      <w:pPr>
        <w:pStyle w:val="Normal"/>
        <w:ind w:left="360" w:hanging="0"/>
        <w:jc w:val="both"/>
        <w:rPr/>
      </w:pPr>
      <w:r>
        <w:rPr/>
        <w:t>происхождени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875070079"/>
      <w:bookmarkStart w:id="7" w:name="__Fieldmark__5_875070079"/>
      <w:bookmarkEnd w:id="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875070079"/>
      <w:bookmarkStart w:id="9" w:name="__Fieldmark__6_875070079"/>
      <w:bookmarkEnd w:id="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875070079"/>
      <w:bookmarkStart w:id="11" w:name="__Fieldmark__7_875070079"/>
      <w:bookmarkEnd w:id="1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875070079"/>
      <w:bookmarkStart w:id="13" w:name="__Fieldmark__8_875070079"/>
      <w:bookmarkEnd w:id="1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875070079"/>
      <w:bookmarkStart w:id="15" w:name="__Fieldmark__9_875070079"/>
      <w:bookmarkEnd w:id="1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875070079"/>
      <w:bookmarkStart w:id="17" w:name="__Fieldmark__10_875070079"/>
      <w:bookmarkEnd w:id="1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875070079"/>
      <w:bookmarkStart w:id="19" w:name="__Fieldmark__11_875070079"/>
      <w:bookmarkEnd w:id="1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875070079"/>
      <w:bookmarkStart w:id="21" w:name="__Fieldmark__12_875070079"/>
      <w:bookmarkEnd w:id="2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875070079"/>
      <w:bookmarkStart w:id="23" w:name="__Fieldmark__13_875070079"/>
      <w:bookmarkEnd w:id="2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4_875070079"/>
      <w:bookmarkStart w:id="25" w:name="__Fieldmark__14_875070079"/>
      <w:bookmarkEnd w:id="2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875070079"/>
      <w:bookmarkStart w:id="27" w:name="__Fieldmark__15_875070079"/>
      <w:bookmarkEnd w:id="2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875070079"/>
      <w:bookmarkStart w:id="29" w:name="__Fieldmark__16_875070079"/>
      <w:bookmarkEnd w:id="2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7_875070079"/>
      <w:bookmarkStart w:id="31" w:name="__Fieldmark__17_875070079"/>
      <w:bookmarkEnd w:id="3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8_875070079"/>
      <w:bookmarkStart w:id="33" w:name="__Fieldmark__18_875070079"/>
      <w:bookmarkEnd w:id="3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9_875070079"/>
      <w:bookmarkStart w:id="35" w:name="__Fieldmark__19_875070079"/>
      <w:bookmarkEnd w:id="3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0_875070079"/>
      <w:bookmarkStart w:id="37" w:name="__Fieldmark__20_875070079"/>
      <w:bookmarkEnd w:id="3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1_875070079"/>
      <w:bookmarkStart w:id="39" w:name="__Fieldmark__21_875070079"/>
      <w:bookmarkEnd w:id="3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ить утка в ткани можно определить по признакам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2_875070079"/>
      <w:bookmarkStart w:id="41" w:name="__Fieldmark__22_875070079"/>
      <w:bookmarkEnd w:id="4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3_875070079"/>
      <w:bookmarkStart w:id="43" w:name="__Fieldmark__23_875070079"/>
      <w:bookmarkEnd w:id="4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4_875070079"/>
      <w:bookmarkStart w:id="45" w:name="__Fieldmark__24_875070079"/>
      <w:bookmarkEnd w:id="4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875070079"/>
      <w:bookmarkStart w:id="47" w:name="__Fieldmark__25_875070079"/>
      <w:bookmarkEnd w:id="4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875070079"/>
      <w:bookmarkStart w:id="49" w:name="__Fieldmark__26_875070079"/>
      <w:bookmarkEnd w:id="4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4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875070079"/>
      <w:bookmarkStart w:id="51" w:name="__Fieldmark__27_875070079"/>
      <w:bookmarkEnd w:id="5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875070079"/>
      <w:bookmarkStart w:id="53" w:name="__Fieldmark__28_875070079"/>
      <w:bookmarkEnd w:id="5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875070079"/>
      <w:bookmarkStart w:id="55" w:name="__Fieldmark__29_875070079"/>
      <w:bookmarkEnd w:id="55"/>
      <w:r>
        <w:rPr/>
      </w:r>
      <w:r>
        <w:rPr/>
        <w:fldChar w:fldCharType="end"/>
      </w:r>
      <w:r>
        <w:rPr/>
        <w:t xml:space="preserve"> в) прочная;</w:t>
      </w:r>
    </w:p>
    <w:p>
      <w:pPr>
        <w:pStyle w:val="Normal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875070079"/>
      <w:bookmarkStart w:id="57" w:name="__Fieldmark__30_875070079"/>
      <w:bookmarkEnd w:id="5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875070079"/>
      <w:bookmarkStart w:id="59" w:name="__Fieldmark__31_875070079"/>
      <w:bookmarkEnd w:id="5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2_875070079"/>
      <w:bookmarkStart w:id="61" w:name="__Fieldmark__32_875070079"/>
      <w:bookmarkEnd w:id="61"/>
      <w:r>
        <w:rPr/>
      </w:r>
      <w:r>
        <w:rPr/>
        <w:fldChar w:fldCharType="end"/>
      </w:r>
      <w:r>
        <w:rPr/>
        <w:t xml:space="preserve"> а) технические узелки и ворсинки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875070079"/>
      <w:bookmarkStart w:id="63" w:name="__Fieldmark__33_875070079"/>
      <w:bookmarkEnd w:id="63"/>
      <w:r>
        <w:rPr/>
      </w:r>
      <w:r>
        <w:rPr/>
        <w:fldChar w:fldCharType="end"/>
      </w:r>
      <w:r>
        <w:rPr/>
        <w:t xml:space="preserve"> б) гладкую поверхность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4_875070079"/>
      <w:bookmarkStart w:id="65" w:name="__Fieldmark__34_875070079"/>
      <w:bookmarkEnd w:id="65"/>
      <w:r>
        <w:rPr/>
      </w:r>
      <w:r>
        <w:rPr/>
        <w:fldChar w:fldCharType="end"/>
      </w:r>
      <w:r>
        <w:rPr/>
        <w:t xml:space="preserve"> в) 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5_875070079"/>
      <w:bookmarkStart w:id="67" w:name="__Fieldmark__35_875070079"/>
      <w:bookmarkEnd w:id="67"/>
      <w:r>
        <w:rPr/>
      </w:r>
      <w:r>
        <w:rPr/>
        <w:fldChar w:fldCharType="end"/>
      </w:r>
      <w:r>
        <w:rPr/>
        <w:t xml:space="preserve"> г) блестящую поверхность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6_875070079"/>
      <w:bookmarkStart w:id="69" w:name="__Fieldmark__36_875070079"/>
      <w:bookmarkEnd w:id="69"/>
      <w:r>
        <w:rPr/>
      </w:r>
      <w:r>
        <w:rPr/>
        <w:fldChar w:fldCharType="end"/>
      </w:r>
      <w:r>
        <w:rPr/>
        <w:t xml:space="preserve"> д) нечеткий печатный рисунок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7_875070079"/>
      <w:bookmarkStart w:id="71" w:name="__Fieldmark__37_875070079"/>
      <w:bookmarkEnd w:id="71"/>
      <w:r>
        <w:rPr/>
      </w:r>
      <w:r>
        <w:rPr/>
        <w:fldChar w:fldCharType="end"/>
      </w:r>
      <w:r>
        <w:rPr/>
        <w:t xml:space="preserve"> а) гладкая;                   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8_875070079"/>
      <w:bookmarkStart w:id="73" w:name="__Fieldmark__38_875070079"/>
      <w:bookmarkEnd w:id="73"/>
      <w:r>
        <w:rPr/>
      </w:r>
      <w:r>
        <w:rPr/>
        <w:fldChar w:fldCharType="end"/>
      </w:r>
      <w:r>
        <w:rPr/>
        <w:t xml:space="preserve"> в) жесткая;                             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9_875070079"/>
      <w:bookmarkStart w:id="75" w:name="__Fieldmark__39_875070079"/>
      <w:bookmarkEnd w:id="75"/>
      <w:r>
        <w:rPr/>
      </w:r>
      <w:r>
        <w:rPr/>
        <w:fldChar w:fldCharType="end"/>
      </w:r>
      <w:r>
        <w:rPr/>
        <w:t xml:space="preserve">д) с матовой поверхностью.     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0_875070079"/>
      <w:bookmarkStart w:id="77" w:name="__Fieldmark__40_875070079"/>
      <w:bookmarkEnd w:id="77"/>
      <w:r>
        <w:rPr/>
      </w:r>
      <w:r>
        <w:rPr/>
        <w:fldChar w:fldCharType="end"/>
      </w:r>
      <w:r>
        <w:rPr/>
        <w:t xml:space="preserve"> б) мягкая;                     </w:t>
      </w: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1_875070079"/>
      <w:bookmarkStart w:id="79" w:name="__Fieldmark__41_875070079"/>
      <w:bookmarkEnd w:id="79"/>
      <w:r>
        <w:rPr/>
      </w:r>
      <w:r>
        <w:rPr/>
        <w:fldChar w:fldCharType="end"/>
      </w:r>
      <w:r>
        <w:rPr/>
        <w:t xml:space="preserve"> г) с блестящей поверхностью;                                            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2_875070079"/>
      <w:bookmarkStart w:id="81" w:name="__Fieldmark__42_875070079"/>
      <w:bookmarkEnd w:id="81"/>
      <w:r>
        <w:rPr/>
      </w:r>
      <w:r>
        <w:rPr/>
        <w:fldChar w:fldCharType="end"/>
      </w:r>
      <w:r>
        <w:rPr/>
        <w:t xml:space="preserve"> а) химическую чистку;               </w:t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3_875070079"/>
      <w:bookmarkStart w:id="83" w:name="__Fieldmark__43_875070079"/>
      <w:bookmarkEnd w:id="83"/>
      <w:r>
        <w:rPr/>
      </w:r>
      <w:r>
        <w:rPr/>
        <w:fldChar w:fldCharType="end"/>
      </w:r>
      <w:r>
        <w:rPr/>
        <w:t xml:space="preserve">в) стирку;                 </w:t>
      </w:r>
      <w:r>
        <w:fldChar w:fldCharType="begin">
          <w:ffData>
            <w:name w:val="Флажок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4_875070079"/>
      <w:bookmarkStart w:id="85" w:name="__Fieldmark__44_875070079"/>
      <w:bookmarkEnd w:id="85"/>
      <w:r>
        <w:rPr/>
      </w:r>
      <w:r>
        <w:rPr/>
        <w:fldChar w:fldCharType="end"/>
      </w:r>
      <w:r>
        <w:rPr/>
        <w:t xml:space="preserve">д) чистку.                  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5_875070079"/>
      <w:bookmarkStart w:id="87" w:name="__Fieldmark__45_875070079"/>
      <w:bookmarkEnd w:id="87"/>
      <w:r>
        <w:rPr/>
      </w:r>
      <w:r>
        <w:rPr/>
        <w:fldChar w:fldCharType="end"/>
      </w:r>
      <w:r>
        <w:rPr/>
        <w:t xml:space="preserve"> б) глажение;                                 </w:t>
      </w:r>
      <w:r>
        <w:fldChar w:fldCharType="begin">
          <w:ffData>
            <w:name w:val="Флажок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6_875070079"/>
      <w:bookmarkStart w:id="89" w:name="__Fieldmark__46_875070079"/>
      <w:bookmarkEnd w:id="89"/>
      <w:r>
        <w:rPr/>
      </w:r>
      <w:r>
        <w:rPr/>
        <w:fldChar w:fldCharType="end"/>
      </w:r>
      <w:r>
        <w:rPr/>
        <w:t xml:space="preserve">г) сушку;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у. </w:t>
      </w:r>
    </w:p>
    <w:p>
      <w:pPr>
        <w:pStyle w:val="Normal"/>
        <w:jc w:val="center"/>
        <w:rPr/>
      </w:pPr>
      <w:r>
        <w:rPr>
          <w:b/>
          <w:u w:val="single"/>
        </w:rPr>
        <w:t>2 - й 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Перечислите этапы первичной обработки хлопка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fldChar w:fldCharType="begin">
          <w:ffData>
            <w:name w:val="__Fieldmark__47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0" w:name="__Fieldmark__47_875070079"/>
      <w:bookmarkStart w:id="91" w:name="__Fieldmark__47_875070079"/>
      <w:bookmarkEnd w:id="91"/>
      <w:r>
        <w:rPr/>
      </w:r>
      <w:r>
        <w:rPr/>
        <w:fldChar w:fldCharType="end"/>
      </w:r>
      <w:r>
        <w:rPr/>
        <w:t xml:space="preserve">       б) </w:t>
      </w:r>
      <w:r>
        <w:fldChar w:fldCharType="begin">
          <w:ffData>
            <w:name w:val="__Fieldmark__48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2" w:name="__Fieldmark__48_875070079"/>
      <w:bookmarkStart w:id="93" w:name="__Fieldmark__48_875070079"/>
      <w:bookmarkEnd w:id="93"/>
      <w:r>
        <w:rPr/>
      </w:r>
      <w:r>
        <w:rPr/>
        <w:fldChar w:fldCharType="end"/>
      </w:r>
      <w:r>
        <w:rPr/>
        <w:t xml:space="preserve">      в) </w:t>
      </w:r>
      <w:r>
        <w:fldChar w:fldCharType="begin">
          <w:ffData>
            <w:name w:val="__Fieldmark__49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4" w:name="__Fieldmark__49_875070079"/>
      <w:bookmarkStart w:id="95" w:name="__Fieldmark__49_875070079"/>
      <w:bookmarkEnd w:id="95"/>
      <w:r>
        <w:rPr/>
      </w:r>
      <w:r>
        <w:rPr/>
        <w:fldChar w:fldCharType="end"/>
      </w:r>
      <w:r>
        <w:rPr/>
        <w:t xml:space="preserve">      г) </w:t>
      </w:r>
      <w:r>
        <w:fldChar w:fldCharType="begin">
          <w:ffData>
            <w:name w:val="__Fieldmark__50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6" w:name="__Fieldmark__50_875070079"/>
      <w:bookmarkStart w:id="97" w:name="__Fieldmark__50_875070079"/>
      <w:bookmarkEnd w:id="97"/>
      <w:r>
        <w:rPr/>
      </w:r>
      <w:r>
        <w:rPr/>
        <w:fldChar w:fldCharType="end"/>
      </w:r>
      <w:r>
        <w:rPr/>
        <w:t xml:space="preserve">       д) </w:t>
      </w:r>
      <w:r>
        <w:fldChar w:fldCharType="begin">
          <w:ffData>
            <w:name w:val="__Fieldmark__51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8" w:name="__Fieldmark__51_875070079"/>
      <w:bookmarkStart w:id="99" w:name="__Fieldmark__51_875070079"/>
      <w:bookmarkEnd w:id="99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1.</w:t>
      </w:r>
      <w:r>
        <w:rPr/>
        <w:t xml:space="preserve"> Расставьте последовательность этапов получения ткани: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2_875070079"/>
      <w:bookmarkStart w:id="101" w:name="__Fieldmark__52_875070079"/>
      <w:bookmarkEnd w:id="101"/>
      <w:r>
        <w:rPr/>
      </w:r>
      <w:r>
        <w:rPr/>
        <w:fldChar w:fldCharType="end"/>
      </w:r>
      <w:r>
        <w:rPr/>
        <w:t xml:space="preserve"> а) прядение;          </w:t>
      </w:r>
      <w:r>
        <w:fldChar w:fldCharType="begin">
          <w:ffData>
            <w:name w:val="Флажок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3_875070079"/>
      <w:bookmarkStart w:id="103" w:name="__Fieldmark__53_875070079"/>
      <w:bookmarkEnd w:id="103"/>
      <w:r>
        <w:rPr/>
      </w:r>
      <w:r>
        <w:rPr/>
        <w:fldChar w:fldCharType="end"/>
      </w:r>
      <w:r>
        <w:rPr/>
        <w:t xml:space="preserve"> в) ткачество;                               </w:t>
      </w:r>
      <w:r>
        <w:fldChar w:fldCharType="begin">
          <w:ffData>
            <w:name w:val="Флажок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4_875070079"/>
      <w:bookmarkStart w:id="105" w:name="__Fieldmark__54_875070079"/>
      <w:bookmarkEnd w:id="105"/>
      <w:r>
        <w:rPr/>
      </w:r>
      <w:r>
        <w:rPr/>
        <w:fldChar w:fldCharType="end"/>
      </w:r>
      <w:r>
        <w:rPr/>
        <w:t xml:space="preserve">  д) получение суровой ткани.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Флажок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5_875070079"/>
      <w:bookmarkStart w:id="107" w:name="__Fieldmark__55_875070079"/>
      <w:bookmarkEnd w:id="107"/>
      <w:r>
        <w:rPr/>
      </w:r>
      <w:r>
        <w:rPr/>
        <w:fldChar w:fldCharType="end"/>
      </w:r>
      <w:r>
        <w:rPr/>
        <w:t xml:space="preserve"> б) отделка;            </w:t>
      </w:r>
      <w:r>
        <w:fldChar w:fldCharType="begin">
          <w:ffData>
            <w:name w:val="Флажок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6_875070079"/>
      <w:bookmarkStart w:id="109" w:name="__Fieldmark__56_875070079"/>
      <w:bookmarkEnd w:id="109"/>
      <w:r>
        <w:rPr/>
      </w:r>
      <w:r>
        <w:rPr/>
        <w:fldChar w:fldCharType="end"/>
      </w:r>
      <w:r>
        <w:rPr/>
        <w:t xml:space="preserve"> г) первичная обработка волокна;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Вставьте пропущенные слова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2. </w:t>
      </w:r>
      <w:r>
        <w:rPr/>
        <w:t xml:space="preserve">При резком хлопке ткани получается глухой звук, значит это направление нити </w:t>
      </w:r>
      <w:r>
        <w:fldChar w:fldCharType="begin">
          <w:ffData>
            <w:name w:val="__Fieldmark__57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0" w:name="__Fieldmark__57_875070079"/>
      <w:bookmarkStart w:id="111" w:name="__Fieldmark__57_875070079"/>
      <w:bookmarkEnd w:id="1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3.</w:t>
      </w:r>
      <w:r>
        <w:rPr/>
        <w:t xml:space="preserve"> Кромка направлена вдоль нити </w:t>
      </w:r>
      <w:r>
        <w:fldChar w:fldCharType="begin">
          <w:ffData>
            <w:name w:val="__Fieldmark__58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2" w:name="__Fieldmark__58_875070079"/>
      <w:bookmarkStart w:id="113" w:name="__Fieldmark__58_875070079"/>
      <w:bookmarkEnd w:id="113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4.</w:t>
      </w:r>
      <w:r>
        <w:rPr/>
        <w:t xml:space="preserve"> Ткань растягивается больше по направлению нитей </w:t>
      </w:r>
      <w:r>
        <w:fldChar w:fldCharType="begin">
          <w:ffData>
            <w:name w:val="__Fieldmark__59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4" w:name="__Fieldmark__59_875070079"/>
      <w:bookmarkStart w:id="115" w:name="__Fieldmark__59_875070079"/>
      <w:bookmarkEnd w:id="1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5.</w:t>
      </w:r>
      <w:r>
        <w:rPr/>
        <w:t xml:space="preserve"> Нити </w:t>
      </w:r>
      <w:r>
        <w:fldChar w:fldCharType="begin">
          <w:ffData>
            <w:name w:val="__Fieldmark__60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6" w:name="__Fieldmark__60_875070079"/>
      <w:bookmarkStart w:id="117" w:name="__Fieldmark__60_875070079"/>
      <w:bookmarkEnd w:id="117"/>
      <w:r>
        <w:rPr/>
      </w:r>
      <w:r>
        <w:rPr/>
        <w:fldChar w:fldCharType="end"/>
      </w:r>
      <w:r>
        <w:rPr/>
        <w:t xml:space="preserve"> более тонкие и ровные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6.</w:t>
      </w:r>
      <w:r>
        <w:rPr/>
        <w:t xml:space="preserve"> На изнаночной стороне нечеткий и неяркий рисунок имеет </w:t>
      </w:r>
      <w:r>
        <w:fldChar w:fldCharType="begin">
          <w:ffData>
            <w:name w:val="__Fieldmark__61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8" w:name="__Fieldmark__61_875070079"/>
      <w:bookmarkStart w:id="119" w:name="__Fieldmark__61_875070079"/>
      <w:bookmarkEnd w:id="119"/>
      <w:r>
        <w:rPr/>
      </w:r>
      <w:r>
        <w:rPr/>
        <w:fldChar w:fldCharType="end"/>
      </w:r>
      <w:r>
        <w:rPr/>
        <w:t xml:space="preserve"> ткань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7.</w:t>
      </w:r>
      <w:r>
        <w:rPr/>
        <w:t xml:space="preserve"> Высокой прочностью обладают  </w:t>
      </w:r>
      <w:r>
        <w:fldChar w:fldCharType="begin">
          <w:ffData>
            <w:name w:val="__Fieldmark__62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0" w:name="__Fieldmark__62_875070079"/>
      <w:bookmarkStart w:id="121" w:name="__Fieldmark__62_875070079"/>
      <w:bookmarkEnd w:id="121"/>
      <w:r>
        <w:rPr/>
      </w:r>
      <w:r>
        <w:rPr/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8.</w:t>
      </w:r>
      <w:r>
        <w:rPr/>
        <w:t xml:space="preserve"> Теплозащитные свойства отсутствуют у  </w:t>
      </w:r>
      <w:r>
        <w:fldChar w:fldCharType="begin">
          <w:ffData>
            <w:name w:val="__Fieldmark__63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2" w:name="__Fieldmark__63_875070079"/>
      <w:bookmarkStart w:id="123" w:name="__Fieldmark__63_875070079"/>
      <w:bookmarkEnd w:id="123"/>
      <w:r>
        <w:rPr/>
      </w:r>
      <w:r>
        <w:rPr/>
        <w:fldChar w:fldCharType="end"/>
      </w:r>
      <w:r>
        <w:rPr/>
        <w:t xml:space="preserve"> тканей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9.</w:t>
      </w:r>
      <w:r>
        <w:rPr/>
        <w:t xml:space="preserve"> На ощупь  </w:t>
      </w:r>
      <w:r>
        <w:fldChar w:fldCharType="begin">
          <w:ffData>
            <w:name w:val="__Fieldmark__64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4" w:name="__Fieldmark__64_875070079"/>
      <w:bookmarkStart w:id="125" w:name="__Fieldmark__64_875070079"/>
      <w:bookmarkEnd w:id="125"/>
      <w:r>
        <w:rPr/>
      </w:r>
      <w:r>
        <w:rPr/>
        <w:fldChar w:fldCharType="end"/>
      </w:r>
      <w:r>
        <w:rPr/>
        <w:t xml:space="preserve"> ткань жестче, чем </w:t>
      </w:r>
      <w:r>
        <w:fldChar w:fldCharType="begin">
          <w:ffData>
            <w:name w:val="__Fieldmark__65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6" w:name="__Fieldmark__65_875070079"/>
      <w:bookmarkStart w:id="127" w:name="__Fieldmark__65_875070079"/>
      <w:bookmarkEnd w:id="127"/>
      <w:r>
        <w:rPr/>
      </w:r>
      <w:r>
        <w:rPr/>
        <w:fldChar w:fldCharType="end"/>
      </w:r>
      <w:r>
        <w:rPr/>
        <w:t xml:space="preserve"> ткань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0.</w:t>
      </w:r>
      <w:r>
        <w:rPr/>
        <w:t xml:space="preserve"> Уменьшение размеров ткани при стирке – это  </w:t>
      </w:r>
      <w:r>
        <w:fldChar w:fldCharType="begin">
          <w:ffData>
            <w:name w:val="__Fieldmark__66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8" w:name="__Fieldmark__66_875070079"/>
      <w:bookmarkStart w:id="129" w:name="__Fieldmark__66_875070079"/>
      <w:bookmarkEnd w:id="12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1.</w:t>
      </w:r>
      <w:r>
        <w:rPr/>
        <w:t xml:space="preserve"> На ткацких станках работают </w:t>
      </w:r>
      <w:r>
        <w:fldChar w:fldCharType="begin">
          <w:ffData>
            <w:name w:val="__Fieldmark__67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0" w:name="__Fieldmark__67_875070079"/>
      <w:bookmarkStart w:id="131" w:name="__Fieldmark__67_875070079"/>
      <w:bookmarkEnd w:id="13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2.</w:t>
      </w:r>
      <w:r>
        <w:rPr/>
        <w:t xml:space="preserve"> Сырьем для получения хлопчатобумажных  тканей являются волокна растения  </w:t>
      </w:r>
      <w:r>
        <w:fldChar w:fldCharType="begin">
          <w:ffData>
            <w:name w:val="__Fieldmark__68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2" w:name="__Fieldmark__68_875070079"/>
      <w:bookmarkStart w:id="133" w:name="__Fieldmark__68_875070079"/>
      <w:bookmarkEnd w:id="133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3.</w:t>
      </w:r>
      <w:r>
        <w:rPr/>
        <w:t xml:space="preserve"> Ткань растягивается больше по направлению нитей </w:t>
      </w:r>
      <w:r>
        <w:fldChar w:fldCharType="begin">
          <w:ffData>
            <w:name w:val="__Fieldmark__69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4" w:name="__Fieldmark__69_875070079"/>
      <w:bookmarkStart w:id="135" w:name="__Fieldmark__69_875070079"/>
      <w:bookmarkEnd w:id="135"/>
      <w:r/>
      <w:r>
        <w:rPr/>
        <w:fldChar w:fldCharType="end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ончите предложения: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4.</w:t>
      </w:r>
      <w:r>
        <w:rPr/>
        <w:t xml:space="preserve"> К волокнам растительного происхождения относятся </w:t>
      </w:r>
      <w:r>
        <w:fldChar w:fldCharType="begin">
          <w:ffData>
            <w:name w:val="__Fieldmark__70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6" w:name="__Fieldmark__70_875070079"/>
      <w:bookmarkStart w:id="137" w:name="__Fieldmark__70_875070079"/>
      <w:bookmarkEnd w:id="13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5.</w:t>
      </w:r>
      <w:r>
        <w:rPr/>
        <w:t xml:space="preserve"> Прядение – это процесс </w:t>
      </w:r>
      <w:r>
        <w:fldChar w:fldCharType="begin">
          <w:ffData>
            <w:name w:val="__Fieldmark__71_8750700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8" w:name="__Fieldmark__71_875070079"/>
      <w:bookmarkStart w:id="139" w:name="__Fieldmark__71_875070079"/>
      <w:bookmarkEnd w:id="13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оценка результатов.</w:t>
      </w:r>
    </w:p>
    <w:p>
      <w:pPr>
        <w:pStyle w:val="Normal"/>
        <w:rPr/>
      </w:pPr>
      <w:r>
        <w:rPr>
          <w:b/>
        </w:rPr>
        <w:t>«5»</w:t>
      </w:r>
      <w:r>
        <w:rPr/>
        <w:t xml:space="preserve"> - за правильное выполнение всех заданий (100%)</w:t>
      </w:r>
    </w:p>
    <w:p>
      <w:pPr>
        <w:pStyle w:val="Normal"/>
        <w:rPr/>
      </w:pPr>
      <w:r>
        <w:rPr>
          <w:b/>
        </w:rPr>
        <w:t>«4»</w:t>
      </w:r>
      <w:r>
        <w:rPr/>
        <w:t xml:space="preserve"> - за  20-22 правильно выполненных заданий (80-90%)</w:t>
      </w:r>
    </w:p>
    <w:p>
      <w:pPr>
        <w:pStyle w:val="Normal"/>
        <w:rPr/>
      </w:pPr>
      <w:r>
        <w:rPr>
          <w:b/>
        </w:rPr>
        <w:t>«3»</w:t>
      </w:r>
      <w:r>
        <w:rPr/>
        <w:t xml:space="preserve"> - за  15-16 правильно выполненных заданий (6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л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Класс: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уровен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4_875070079"/>
      <w:bookmarkStart w:id="141" w:name="__Fieldmark__74_875070079"/>
      <w:bookmarkEnd w:id="141"/>
      <w:r>
        <w:rPr/>
      </w:r>
      <w:r>
        <w:rPr/>
        <w:fldChar w:fldCharType="end"/>
      </w:r>
      <w:r>
        <w:rPr/>
        <w:t xml:space="preserve"> а) живот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5_875070079"/>
      <w:bookmarkStart w:id="143" w:name="__Fieldmark__75_875070079"/>
      <w:bookmarkEnd w:id="143"/>
      <w:r>
        <w:rPr/>
      </w:r>
      <w:r>
        <w:rPr/>
        <w:fldChar w:fldCharType="end"/>
      </w:r>
      <w:r>
        <w:rPr/>
        <w:t xml:space="preserve"> б) растите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6_875070079"/>
      <w:bookmarkStart w:id="145" w:name="__Fieldmark__76_875070079"/>
      <w:bookmarkEnd w:id="145"/>
      <w:r>
        <w:rPr/>
      </w:r>
      <w:r>
        <w:rPr/>
        <w:fldChar w:fldCharType="end"/>
      </w:r>
      <w:r>
        <w:rPr/>
        <w:t xml:space="preserve"> в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7_875070079"/>
      <w:bookmarkStart w:id="147" w:name="__Fieldmark__77_875070079"/>
      <w:bookmarkEnd w:id="14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8_875070079"/>
      <w:bookmarkStart w:id="149" w:name="__Fieldmark__78_875070079"/>
      <w:bookmarkEnd w:id="14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9_875070079"/>
      <w:bookmarkStart w:id="151" w:name="__Fieldmark__79_875070079"/>
      <w:bookmarkEnd w:id="15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80_875070079"/>
      <w:bookmarkStart w:id="153" w:name="__Fieldmark__80_875070079"/>
      <w:bookmarkEnd w:id="15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81_875070079"/>
      <w:bookmarkStart w:id="155" w:name="__Fieldmark__81_875070079"/>
      <w:bookmarkEnd w:id="15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82_875070079"/>
      <w:bookmarkStart w:id="157" w:name="__Fieldmark__82_875070079"/>
      <w:bookmarkEnd w:id="15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83_875070079"/>
      <w:bookmarkStart w:id="159" w:name="__Fieldmark__83_875070079"/>
      <w:bookmarkEnd w:id="15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4_875070079"/>
      <w:bookmarkStart w:id="161" w:name="__Fieldmark__84_875070079"/>
      <w:bookmarkEnd w:id="16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5_875070079"/>
      <w:bookmarkStart w:id="163" w:name="__Fieldmark__85_875070079"/>
      <w:bookmarkEnd w:id="16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6_875070079"/>
      <w:bookmarkStart w:id="165" w:name="__Fieldmark__86_875070079"/>
      <w:bookmarkEnd w:id="16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7_875070079"/>
      <w:bookmarkStart w:id="167" w:name="__Fieldmark__87_875070079"/>
      <w:bookmarkEnd w:id="16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8_875070079"/>
      <w:bookmarkStart w:id="169" w:name="__Fieldmark__88_875070079"/>
      <w:bookmarkEnd w:id="16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9_875070079"/>
      <w:bookmarkStart w:id="171" w:name="__Fieldmark__89_875070079"/>
      <w:bookmarkEnd w:id="17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90_875070079"/>
      <w:bookmarkStart w:id="173" w:name="__Fieldmark__90_875070079"/>
      <w:bookmarkEnd w:id="17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91_875070079"/>
      <w:bookmarkStart w:id="175" w:name="__Fieldmark__91_875070079"/>
      <w:bookmarkEnd w:id="17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92_875070079"/>
      <w:bookmarkStart w:id="177" w:name="__Fieldmark__92_875070079"/>
      <w:bookmarkEnd w:id="17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93_875070079"/>
      <w:bookmarkStart w:id="179" w:name="__Fieldmark__93_875070079"/>
      <w:bookmarkEnd w:id="17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признаки, по которым можно определить нить основ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4_875070079"/>
      <w:bookmarkStart w:id="181" w:name="__Fieldmark__94_875070079"/>
      <w:bookmarkEnd w:id="18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5_875070079"/>
      <w:bookmarkStart w:id="183" w:name="__Fieldmark__95_875070079"/>
      <w:bookmarkEnd w:id="18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6_875070079"/>
      <w:bookmarkStart w:id="185" w:name="__Fieldmark__96_875070079"/>
      <w:bookmarkEnd w:id="18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7_875070079"/>
      <w:bookmarkStart w:id="187" w:name="__Fieldmark__97_875070079"/>
      <w:bookmarkEnd w:id="18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8_875070079"/>
      <w:bookmarkStart w:id="189" w:name="__Fieldmark__98_875070079"/>
      <w:bookmarkEnd w:id="18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6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9_875070079"/>
      <w:bookmarkStart w:id="191" w:name="__Fieldmark__99_875070079"/>
      <w:bookmarkEnd w:id="19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100_875070079"/>
      <w:bookmarkStart w:id="193" w:name="__Fieldmark__100_875070079"/>
      <w:bookmarkEnd w:id="19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101_875070079"/>
      <w:bookmarkStart w:id="195" w:name="__Fieldmark__101_875070079"/>
      <w:bookmarkEnd w:id="195"/>
      <w:r>
        <w:rPr/>
      </w:r>
      <w:r>
        <w:rPr/>
        <w:fldChar w:fldCharType="end"/>
      </w:r>
      <w:r>
        <w:rPr/>
        <w:t xml:space="preserve"> в) непрочн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102_875070079"/>
      <w:bookmarkStart w:id="197" w:name="__Fieldmark__102_875070079"/>
      <w:bookmarkEnd w:id="19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103_875070079"/>
      <w:bookmarkStart w:id="199" w:name="__Fieldmark__103_875070079"/>
      <w:bookmarkEnd w:id="19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4_875070079"/>
      <w:bookmarkStart w:id="201" w:name="__Fieldmark__104_875070079"/>
      <w:bookmarkEnd w:id="201"/>
      <w:r>
        <w:rPr/>
      </w:r>
      <w:r>
        <w:rPr/>
        <w:fldChar w:fldCharType="end"/>
      </w:r>
      <w:r>
        <w:rPr/>
        <w:t xml:space="preserve"> а) гладкую поверхность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5_875070079"/>
      <w:bookmarkStart w:id="203" w:name="__Fieldmark__105_875070079"/>
      <w:bookmarkEnd w:id="203"/>
      <w:r>
        <w:rPr/>
      </w:r>
      <w:r>
        <w:rPr/>
        <w:fldChar w:fldCharType="end"/>
      </w:r>
      <w:r>
        <w:rPr/>
        <w:t xml:space="preserve"> б) технические узелки и ворсинки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6_875070079"/>
      <w:bookmarkStart w:id="205" w:name="__Fieldmark__106_875070079"/>
      <w:bookmarkEnd w:id="205"/>
      <w:r>
        <w:rPr/>
      </w:r>
      <w:r>
        <w:rPr/>
        <w:fldChar w:fldCharType="end"/>
      </w:r>
      <w:r>
        <w:rPr/>
        <w:t xml:space="preserve"> в) не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7_875070079"/>
      <w:bookmarkStart w:id="207" w:name="__Fieldmark__107_875070079"/>
      <w:bookmarkEnd w:id="207"/>
      <w:r>
        <w:rPr/>
      </w:r>
      <w:r>
        <w:rPr/>
        <w:fldChar w:fldCharType="end"/>
      </w:r>
      <w:r>
        <w:rPr/>
        <w:t xml:space="preserve"> г) густой ворс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8_875070079"/>
      <w:bookmarkStart w:id="209" w:name="__Fieldmark__108_875070079"/>
      <w:bookmarkEnd w:id="209"/>
      <w:r>
        <w:rPr/>
      </w:r>
      <w:r>
        <w:rPr/>
        <w:fldChar w:fldCharType="end"/>
      </w:r>
      <w:r>
        <w:rPr/>
        <w:t xml:space="preserve"> д) блестящую поверхность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9_875070079"/>
      <w:bookmarkStart w:id="211" w:name="__Fieldmark__109_875070079"/>
      <w:bookmarkEnd w:id="211"/>
      <w:r>
        <w:rPr/>
      </w:r>
      <w:r>
        <w:rPr/>
        <w:fldChar w:fldCharType="end"/>
      </w:r>
      <w:r>
        <w:rPr/>
        <w:t xml:space="preserve"> а) мягкая;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10_875070079"/>
      <w:bookmarkStart w:id="213" w:name="__Fieldmark__110_875070079"/>
      <w:bookmarkEnd w:id="213"/>
      <w:r>
        <w:rPr/>
      </w:r>
      <w:r>
        <w:rPr/>
        <w:fldChar w:fldCharType="end"/>
      </w:r>
      <w:r>
        <w:rPr/>
        <w:t xml:space="preserve"> б) жесткая;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11_875070079"/>
      <w:bookmarkStart w:id="215" w:name="__Fieldmark__111_875070079"/>
      <w:bookmarkEnd w:id="215"/>
      <w:r>
        <w:rPr/>
      </w:r>
      <w:r>
        <w:rPr/>
        <w:fldChar w:fldCharType="end"/>
      </w:r>
      <w:r>
        <w:rPr/>
        <w:t xml:space="preserve"> в) гладкая;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12_875070079"/>
      <w:bookmarkStart w:id="217" w:name="__Fieldmark__112_875070079"/>
      <w:bookmarkEnd w:id="217"/>
      <w:r>
        <w:rPr/>
      </w:r>
      <w:r>
        <w:rPr/>
        <w:fldChar w:fldCharType="end"/>
      </w:r>
      <w:r>
        <w:rPr/>
        <w:t xml:space="preserve"> г) с матовой поверхностью;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13_875070079"/>
      <w:bookmarkStart w:id="219" w:name="__Fieldmark__113_875070079"/>
      <w:bookmarkEnd w:id="219"/>
      <w:r>
        <w:rPr/>
      </w:r>
      <w:r>
        <w:rPr/>
        <w:fldChar w:fldCharType="end"/>
      </w:r>
      <w:r>
        <w:rPr/>
        <w:t xml:space="preserve"> д) с блестящей поверхностью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4_875070079"/>
      <w:bookmarkStart w:id="221" w:name="__Fieldmark__114_875070079"/>
      <w:bookmarkEnd w:id="221"/>
      <w:r>
        <w:rPr/>
      </w:r>
      <w:r>
        <w:rPr/>
        <w:fldChar w:fldCharType="end"/>
      </w:r>
      <w:r>
        <w:rPr/>
        <w:t xml:space="preserve"> а) стирку; </w:t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5_875070079"/>
      <w:bookmarkStart w:id="223" w:name="__Fieldmark__115_875070079"/>
      <w:bookmarkEnd w:id="223"/>
      <w:r>
        <w:rPr/>
      </w:r>
      <w:r>
        <w:rPr/>
        <w:fldChar w:fldCharType="end"/>
      </w:r>
      <w:r>
        <w:rPr/>
        <w:t xml:space="preserve"> б) глажение;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6_875070079"/>
      <w:bookmarkStart w:id="225" w:name="__Fieldmark__116_875070079"/>
      <w:bookmarkEnd w:id="225"/>
      <w:r>
        <w:rPr/>
      </w:r>
      <w:r>
        <w:rPr/>
        <w:fldChar w:fldCharType="end"/>
      </w:r>
      <w:r>
        <w:rPr/>
        <w:t xml:space="preserve"> в) чистку;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7_875070079"/>
      <w:bookmarkStart w:id="227" w:name="__Fieldmark__117_875070079"/>
      <w:bookmarkEnd w:id="227"/>
      <w:r>
        <w:rPr/>
      </w:r>
      <w:r>
        <w:rPr/>
        <w:fldChar w:fldCharType="end"/>
      </w:r>
      <w:r>
        <w:rPr/>
        <w:t xml:space="preserve"> г) сушку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8_875070079"/>
      <w:bookmarkStart w:id="229" w:name="__Fieldmark__118_875070079"/>
      <w:bookmarkEnd w:id="229"/>
      <w:r>
        <w:rPr/>
      </w:r>
      <w:r>
        <w:rPr/>
        <w:fldChar w:fldCharType="end"/>
      </w:r>
      <w:r>
        <w:rPr/>
        <w:t xml:space="preserve"> д) химическую чист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 –й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Вставьте пропущенные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ть содержит </w:t>
      </w:r>
      <w:r>
        <w:fldChar w:fldCharType="begin">
          <w:ffData>
            <w:name w:val="ТекстовоеПоле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ткацких станках работают</w:t>
      </w:r>
      <w:r>
        <w:fldChar w:fldCharType="begin">
          <w:ffData>
            <w:name w:val="ТекстовоеПоле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 растительным волокнам относятся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ядение – это процесс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ырьем для получения хлопчатобумажной ткани являются волокна растения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>Перечислите этапы первичной обработки льна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Пронумеруйте (1, 2, 3, 4, 5) последовательность получения хлопчатобумажной ткани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30_875070079"/>
      <w:bookmarkStart w:id="231" w:name="__Fieldmark__130_875070079"/>
      <w:bookmarkEnd w:id="231"/>
      <w:r>
        <w:rPr/>
      </w:r>
      <w:r>
        <w:rPr/>
        <w:fldChar w:fldCharType="end"/>
      </w:r>
      <w:r>
        <w:rPr/>
        <w:t xml:space="preserve"> а) отделк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31_875070079"/>
      <w:bookmarkStart w:id="233" w:name="__Fieldmark__131_875070079"/>
      <w:bookmarkEnd w:id="233"/>
      <w:r>
        <w:rPr/>
      </w:r>
      <w:r>
        <w:rPr/>
        <w:fldChar w:fldCharType="end"/>
      </w:r>
      <w:r>
        <w:rPr/>
        <w:t xml:space="preserve"> б) пряде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32_875070079"/>
      <w:bookmarkStart w:id="235" w:name="__Fieldmark__132_875070079"/>
      <w:bookmarkEnd w:id="235"/>
      <w:r>
        <w:rPr/>
      </w:r>
      <w:r>
        <w:rPr/>
        <w:fldChar w:fldCharType="end"/>
      </w:r>
      <w:r>
        <w:rPr/>
        <w:t xml:space="preserve"> в) первичная обработка волокн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33_875070079"/>
      <w:bookmarkStart w:id="237" w:name="__Fieldmark__133_875070079"/>
      <w:bookmarkEnd w:id="237"/>
      <w:r>
        <w:rPr/>
      </w:r>
      <w:r>
        <w:rPr/>
        <w:fldChar w:fldCharType="end"/>
      </w:r>
      <w:r>
        <w:rPr/>
        <w:t xml:space="preserve"> г) ткаче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34_875070079"/>
      <w:bookmarkStart w:id="239" w:name="__Fieldmark__134_875070079"/>
      <w:bookmarkEnd w:id="239"/>
      <w:r>
        <w:rPr/>
      </w:r>
      <w:r>
        <w:rPr/>
        <w:fldChar w:fldCharType="end"/>
      </w:r>
      <w:r>
        <w:rPr/>
        <w:t xml:space="preserve"> д) производство суровой ткани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13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</w:t>
      </w:r>
      <w:r>
        <w:rPr/>
        <w:t>а) нить основы можно определить по следующим признакам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б) при резком хлопке ткани получается звонкий звук, значит это направление нити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в) кромка направлена вдоль нитей основы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г) ткань растягивается меньше по направлению нитей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д) нити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14. </w:t>
      </w:r>
      <w:r>
        <w:rPr/>
        <w:t xml:space="preserve">Вставьте пропущенные слова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на лицевой стороне яркий и четкий рисунок имеет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</w:t>
      </w:r>
      <w:r>
        <w:rPr/>
        <w:t>б) определять лицевую и изнаночную сторону необходимо при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ткани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имеют на лицевой стороне ворс;</w:t>
      </w:r>
    </w:p>
    <w:p>
      <w:pPr>
        <w:pStyle w:val="Normal"/>
        <w:rPr/>
      </w:pPr>
      <w:r>
        <w:rPr/>
        <w:t xml:space="preserve">         </w:t>
      </w:r>
      <w:r>
        <w:rPr/>
        <w:t>г) у пестротканой ткани лицевую и изнаночную стороны можно определить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д) лицевую сторону ткани с блестящей отделкой можно определить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15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прочность, сминаемость – это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свойства;</w:t>
      </w:r>
    </w:p>
    <w:p>
      <w:pPr>
        <w:pStyle w:val="Normal"/>
        <w:rPr/>
      </w:pPr>
      <w:r>
        <w:rPr/>
        <w:t xml:space="preserve">         </w:t>
      </w:r>
      <w:r>
        <w:rPr/>
        <w:t>б) к гигиеническим свойствам тканей относятся: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в) льняную ткань от хлопчатобумажной на ощупь можно отличить по таким признакам,</w:t>
      </w:r>
    </w:p>
    <w:p>
      <w:pPr>
        <w:pStyle w:val="Normal"/>
        <w:rPr/>
      </w:pPr>
      <w:r>
        <w:rPr/>
        <w:t xml:space="preserve">             </w:t>
      </w:r>
      <w:r>
        <w:rPr/>
        <w:t>как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г) сминаемость льняных тканей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чем у хлопчатобумажны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д) теплозащитные свойства выше у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, чем у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6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 </w:t>
      </w:r>
      <w:r>
        <w:rPr/>
        <w:t>а) на ощупь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 мягче, чем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 </w:t>
      </w:r>
      <w:r>
        <w:rPr/>
        <w:t>б) гигроскопичность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 выше, чем у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 </w:t>
      </w:r>
      <w:r>
        <w:rPr/>
        <w:t>в)</w:t>
      </w:r>
      <w:r>
        <w:rPr>
          <w:b/>
        </w:rPr>
        <w:t xml:space="preserve"> </w:t>
      </w:r>
      <w:r>
        <w:rPr/>
        <w:t>предотвратить осыпание тканей можно путем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усадка – это </w:t>
      </w: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>д) технологические свойства тканей необходимо учитывать при</w:t>
      </w:r>
      <w:r>
        <w:fldChar w:fldCharType="begin">
          <w:ffData>
            <w:name w:val="ТекстовоеПоле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17. </w:t>
      </w:r>
      <w:r>
        <w:rPr/>
        <w:t>Перечислите основные способы ухода за хлопчатобумажными и льняными тка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ыполнил: 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Класс:</w:t>
      </w:r>
      <w:r>
        <w:fldChar w:fldCharType="begin">
          <w:ffData>
            <w:name w:val="ТекстовоеПоле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уровен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69_875070079"/>
      <w:bookmarkStart w:id="241" w:name="__Fieldmark__169_875070079"/>
      <w:bookmarkEnd w:id="241"/>
      <w:r>
        <w:rPr/>
      </w:r>
      <w:r>
        <w:rPr/>
        <w:fldChar w:fldCharType="end"/>
      </w:r>
      <w:r>
        <w:rPr/>
        <w:t xml:space="preserve"> а) живот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70_875070079"/>
      <w:bookmarkStart w:id="243" w:name="__Fieldmark__170_875070079"/>
      <w:bookmarkEnd w:id="243"/>
      <w:r>
        <w:rPr/>
      </w:r>
      <w:r>
        <w:rPr/>
        <w:fldChar w:fldCharType="end"/>
      </w:r>
      <w:r>
        <w:rPr/>
        <w:t xml:space="preserve"> б) растите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71_875070079"/>
      <w:bookmarkStart w:id="245" w:name="__Fieldmark__171_875070079"/>
      <w:bookmarkEnd w:id="245"/>
      <w:r>
        <w:rPr/>
      </w:r>
      <w:r>
        <w:rPr/>
        <w:fldChar w:fldCharType="end"/>
      </w:r>
      <w:r>
        <w:rPr/>
        <w:t xml:space="preserve"> в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72_875070079"/>
      <w:bookmarkStart w:id="247" w:name="__Fieldmark__172_875070079"/>
      <w:bookmarkEnd w:id="24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73_875070079"/>
      <w:bookmarkStart w:id="249" w:name="__Fieldmark__173_875070079"/>
      <w:bookmarkEnd w:id="24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74_875070079"/>
      <w:bookmarkStart w:id="251" w:name="__Fieldmark__174_875070079"/>
      <w:bookmarkEnd w:id="25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75_875070079"/>
      <w:bookmarkStart w:id="253" w:name="__Fieldmark__175_875070079"/>
      <w:bookmarkEnd w:id="25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76_875070079"/>
      <w:bookmarkStart w:id="255" w:name="__Fieldmark__176_875070079"/>
      <w:bookmarkEnd w:id="25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77_875070079"/>
      <w:bookmarkStart w:id="257" w:name="__Fieldmark__177_875070079"/>
      <w:bookmarkEnd w:id="25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78_875070079"/>
      <w:bookmarkStart w:id="259" w:name="__Fieldmark__178_875070079"/>
      <w:bookmarkEnd w:id="25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79_875070079"/>
      <w:bookmarkStart w:id="261" w:name="__Fieldmark__179_875070079"/>
      <w:bookmarkEnd w:id="26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80_875070079"/>
      <w:bookmarkStart w:id="263" w:name="__Fieldmark__180_875070079"/>
      <w:bookmarkEnd w:id="26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81_875070079"/>
      <w:bookmarkStart w:id="265" w:name="__Fieldmark__181_875070079"/>
      <w:bookmarkEnd w:id="26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82_875070079"/>
      <w:bookmarkStart w:id="267" w:name="__Fieldmark__182_875070079"/>
      <w:bookmarkEnd w:id="26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83_875070079"/>
      <w:bookmarkStart w:id="269" w:name="__Fieldmark__183_875070079"/>
      <w:bookmarkEnd w:id="26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84_875070079"/>
      <w:bookmarkStart w:id="271" w:name="__Fieldmark__184_875070079"/>
      <w:bookmarkEnd w:id="27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85_875070079"/>
      <w:bookmarkStart w:id="273" w:name="__Fieldmark__185_875070079"/>
      <w:bookmarkEnd w:id="27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86_875070079"/>
      <w:bookmarkStart w:id="275" w:name="__Fieldmark__186_875070079"/>
      <w:bookmarkEnd w:id="27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87_875070079"/>
      <w:bookmarkStart w:id="277" w:name="__Fieldmark__187_875070079"/>
      <w:bookmarkEnd w:id="27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88_875070079"/>
      <w:bookmarkStart w:id="279" w:name="__Fieldmark__188_875070079"/>
      <w:bookmarkEnd w:id="27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признаки, по которым можно определить нить основ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89_875070079"/>
      <w:bookmarkStart w:id="281" w:name="__Fieldmark__189_875070079"/>
      <w:bookmarkEnd w:id="28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90_875070079"/>
      <w:bookmarkStart w:id="283" w:name="__Fieldmark__190_875070079"/>
      <w:bookmarkEnd w:id="28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91_875070079"/>
      <w:bookmarkStart w:id="285" w:name="__Fieldmark__191_875070079"/>
      <w:bookmarkEnd w:id="28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92_875070079"/>
      <w:bookmarkStart w:id="287" w:name="__Fieldmark__192_875070079"/>
      <w:bookmarkEnd w:id="28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93_875070079"/>
      <w:bookmarkStart w:id="289" w:name="__Fieldmark__193_875070079"/>
      <w:bookmarkEnd w:id="28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8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94_875070079"/>
      <w:bookmarkStart w:id="291" w:name="__Fieldmark__194_875070079"/>
      <w:bookmarkEnd w:id="29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95_875070079"/>
      <w:bookmarkStart w:id="293" w:name="__Fieldmark__195_875070079"/>
      <w:bookmarkEnd w:id="29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96_875070079"/>
      <w:bookmarkStart w:id="295" w:name="__Fieldmark__196_875070079"/>
      <w:bookmarkEnd w:id="295"/>
      <w:r>
        <w:rPr/>
      </w:r>
      <w:r>
        <w:rPr/>
        <w:fldChar w:fldCharType="end"/>
      </w:r>
      <w:r>
        <w:rPr/>
        <w:t xml:space="preserve"> в) непрочн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97_875070079"/>
      <w:bookmarkStart w:id="297" w:name="__Fieldmark__197_875070079"/>
      <w:bookmarkEnd w:id="29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98_875070079"/>
      <w:bookmarkStart w:id="299" w:name="__Fieldmark__198_875070079"/>
      <w:bookmarkEnd w:id="29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99_875070079"/>
      <w:bookmarkStart w:id="301" w:name="__Fieldmark__199_875070079"/>
      <w:bookmarkEnd w:id="301"/>
      <w:r>
        <w:rPr/>
      </w:r>
      <w:r>
        <w:rPr/>
        <w:fldChar w:fldCharType="end"/>
      </w:r>
      <w:r>
        <w:rPr/>
        <w:t xml:space="preserve"> а) гладкую поверхность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200_875070079"/>
      <w:bookmarkStart w:id="303" w:name="__Fieldmark__200_875070079"/>
      <w:bookmarkEnd w:id="303"/>
      <w:r>
        <w:rPr/>
      </w:r>
      <w:r>
        <w:rPr/>
        <w:fldChar w:fldCharType="end"/>
      </w:r>
      <w:r>
        <w:rPr/>
        <w:t xml:space="preserve"> б) технические узелки и ворсинки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201_875070079"/>
      <w:bookmarkStart w:id="305" w:name="__Fieldmark__201_875070079"/>
      <w:bookmarkEnd w:id="305"/>
      <w:r>
        <w:rPr/>
      </w:r>
      <w:r>
        <w:rPr/>
        <w:fldChar w:fldCharType="end"/>
      </w:r>
      <w:r>
        <w:rPr/>
        <w:t xml:space="preserve"> в) не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202_875070079"/>
      <w:bookmarkStart w:id="307" w:name="__Fieldmark__202_875070079"/>
      <w:bookmarkEnd w:id="307"/>
      <w:r>
        <w:rPr/>
      </w:r>
      <w:r>
        <w:rPr/>
        <w:fldChar w:fldCharType="end"/>
      </w:r>
      <w:r>
        <w:rPr/>
        <w:t xml:space="preserve"> г) густой ворс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203_875070079"/>
      <w:bookmarkStart w:id="309" w:name="__Fieldmark__203_875070079"/>
      <w:bookmarkEnd w:id="309"/>
      <w:r>
        <w:rPr/>
      </w:r>
      <w:r>
        <w:rPr/>
        <w:fldChar w:fldCharType="end"/>
      </w:r>
      <w:r>
        <w:rPr/>
        <w:t xml:space="preserve"> д) блестящую поверхность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204_875070079"/>
      <w:bookmarkStart w:id="311" w:name="__Fieldmark__204_875070079"/>
      <w:bookmarkEnd w:id="311"/>
      <w:r>
        <w:rPr/>
      </w:r>
      <w:r>
        <w:rPr/>
        <w:fldChar w:fldCharType="end"/>
      </w:r>
      <w:r>
        <w:rPr/>
        <w:t xml:space="preserve"> а) мягкая;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205_875070079"/>
      <w:bookmarkStart w:id="313" w:name="__Fieldmark__205_875070079"/>
      <w:bookmarkEnd w:id="313"/>
      <w:r>
        <w:rPr/>
      </w:r>
      <w:r>
        <w:rPr/>
        <w:fldChar w:fldCharType="end"/>
      </w:r>
      <w:r>
        <w:rPr/>
        <w:t xml:space="preserve"> б) жесткая;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206_875070079"/>
      <w:bookmarkStart w:id="315" w:name="__Fieldmark__206_875070079"/>
      <w:bookmarkEnd w:id="315"/>
      <w:r>
        <w:rPr/>
      </w:r>
      <w:r>
        <w:rPr/>
        <w:fldChar w:fldCharType="end"/>
      </w:r>
      <w:r>
        <w:rPr/>
        <w:t xml:space="preserve"> в) гладкая;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207_875070079"/>
      <w:bookmarkStart w:id="317" w:name="__Fieldmark__207_875070079"/>
      <w:bookmarkEnd w:id="317"/>
      <w:r>
        <w:rPr/>
      </w:r>
      <w:r>
        <w:rPr/>
        <w:fldChar w:fldCharType="end"/>
      </w:r>
      <w:r>
        <w:rPr/>
        <w:t xml:space="preserve"> г) с матовой поверхностью;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208_875070079"/>
      <w:bookmarkStart w:id="319" w:name="__Fieldmark__208_875070079"/>
      <w:bookmarkEnd w:id="319"/>
      <w:r>
        <w:rPr/>
      </w:r>
      <w:r>
        <w:rPr/>
        <w:fldChar w:fldCharType="end"/>
      </w:r>
      <w:r>
        <w:rPr/>
        <w:t xml:space="preserve"> д) с блестящей поверхностью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209_875070079"/>
      <w:bookmarkStart w:id="321" w:name="__Fieldmark__209_875070079"/>
      <w:bookmarkEnd w:id="321"/>
      <w:r>
        <w:rPr/>
      </w:r>
      <w:r>
        <w:rPr/>
        <w:fldChar w:fldCharType="end"/>
      </w:r>
      <w:r>
        <w:rPr/>
        <w:t xml:space="preserve"> а) стирку; </w:t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210_875070079"/>
      <w:bookmarkStart w:id="323" w:name="__Fieldmark__210_875070079"/>
      <w:bookmarkEnd w:id="323"/>
      <w:r>
        <w:rPr/>
      </w:r>
      <w:r>
        <w:rPr/>
        <w:fldChar w:fldCharType="end"/>
      </w:r>
      <w:r>
        <w:rPr/>
        <w:t xml:space="preserve"> б) глажение;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211_875070079"/>
      <w:bookmarkStart w:id="325" w:name="__Fieldmark__211_875070079"/>
      <w:bookmarkEnd w:id="325"/>
      <w:r>
        <w:rPr/>
      </w:r>
      <w:r>
        <w:rPr/>
        <w:fldChar w:fldCharType="end"/>
      </w:r>
      <w:r>
        <w:rPr/>
        <w:t xml:space="preserve"> в) чистку;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212_875070079"/>
      <w:bookmarkStart w:id="327" w:name="__Fieldmark__212_875070079"/>
      <w:bookmarkEnd w:id="327"/>
      <w:r>
        <w:rPr/>
      </w:r>
      <w:r>
        <w:rPr/>
        <w:fldChar w:fldCharType="end"/>
      </w:r>
      <w:r>
        <w:rPr/>
        <w:t xml:space="preserve"> г) сушку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213_875070079"/>
      <w:bookmarkStart w:id="329" w:name="__Fieldmark__213_875070079"/>
      <w:bookmarkEnd w:id="329"/>
      <w:r>
        <w:rPr/>
      </w:r>
      <w:r>
        <w:rPr/>
        <w:fldChar w:fldCharType="end"/>
      </w:r>
      <w:r>
        <w:rPr/>
        <w:t xml:space="preserve"> д) химическую чист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 –й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Вставьте пропущенные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ть содержит </w:t>
      </w:r>
      <w:r>
        <w:fldChar w:fldCharType="begin">
          <w:ffData>
            <w:name w:val="ТекстовоеПоле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ткацких станках работают</w:t>
      </w:r>
      <w:r>
        <w:fldChar w:fldCharType="begin">
          <w:ffData>
            <w:name w:val="ТекстовоеПоле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 растительным волокнам относятся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ядение – это процесс</w:t>
      </w:r>
      <w:r>
        <w:fldChar w:fldCharType="begin">
          <w:ffData>
            <w:name w:val="ТекстовоеПоле6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ырьем для получения хлопчатобумажной ткани являются волокна растения</w:t>
      </w:r>
      <w:r>
        <w:fldChar w:fldCharType="begin">
          <w:ffData>
            <w:name w:val="ТекстовоеПоле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>Перечислите этапы первичной обработки льна</w:t>
      </w: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Пронумеруйте (1, 2, 3, 4, 5) последовательность получения хлопчатобумажной ткани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225_875070079"/>
      <w:bookmarkStart w:id="331" w:name="__Fieldmark__225_875070079"/>
      <w:bookmarkEnd w:id="331"/>
      <w:r>
        <w:rPr/>
      </w:r>
      <w:r>
        <w:rPr/>
        <w:fldChar w:fldCharType="end"/>
      </w:r>
      <w:r>
        <w:rPr/>
        <w:t xml:space="preserve"> а) отделк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226_875070079"/>
      <w:bookmarkStart w:id="333" w:name="__Fieldmark__226_875070079"/>
      <w:bookmarkEnd w:id="333"/>
      <w:r>
        <w:rPr/>
      </w:r>
      <w:r>
        <w:rPr/>
        <w:fldChar w:fldCharType="end"/>
      </w:r>
      <w:r>
        <w:rPr/>
        <w:t xml:space="preserve"> б) пряде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227_875070079"/>
      <w:bookmarkStart w:id="335" w:name="__Fieldmark__227_875070079"/>
      <w:bookmarkEnd w:id="335"/>
      <w:r>
        <w:rPr/>
      </w:r>
      <w:r>
        <w:rPr/>
        <w:fldChar w:fldCharType="end"/>
      </w:r>
      <w:r>
        <w:rPr/>
        <w:t xml:space="preserve"> в) первичная обработка волокн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228_875070079"/>
      <w:bookmarkStart w:id="337" w:name="__Fieldmark__228_875070079"/>
      <w:bookmarkEnd w:id="337"/>
      <w:r>
        <w:rPr/>
      </w:r>
      <w:r>
        <w:rPr/>
        <w:fldChar w:fldCharType="end"/>
      </w:r>
      <w:r>
        <w:rPr/>
        <w:t xml:space="preserve"> г) ткаче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229_875070079"/>
      <w:bookmarkStart w:id="339" w:name="__Fieldmark__229_875070079"/>
      <w:bookmarkEnd w:id="339"/>
      <w:r>
        <w:rPr/>
      </w:r>
      <w:r>
        <w:rPr/>
        <w:fldChar w:fldCharType="end"/>
      </w:r>
      <w:r>
        <w:rPr/>
        <w:t xml:space="preserve"> д) производство суровой ткани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13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</w:t>
      </w:r>
      <w:r>
        <w:rPr/>
        <w:t>а) нить основы можно определить по следующим признакам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б) при резком хлопке ткани получается звонкий звук, значит это направление нити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в) кромка направлена вдоль нитей основы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г) ткань растягивается меньше по направлению нитей</w:t>
      </w:r>
      <w:r>
        <w:fldChar w:fldCharType="begin">
          <w:ffData>
            <w:name w:val="ТекстовоеПоле1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д) нити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14. </w:t>
      </w:r>
      <w:r>
        <w:rPr/>
        <w:t xml:space="preserve">Вставьте пропущенные слова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на лицевой стороне яркий и четкий рисунок имеет </w:t>
      </w:r>
      <w:r>
        <w:fldChar w:fldCharType="begin">
          <w:ffData>
            <w:name w:val="ТекстовоеПоле1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</w:t>
      </w:r>
      <w:r>
        <w:rPr/>
        <w:t>б) определять лицевую и изнаночную сторону необходимо при</w:t>
      </w:r>
      <w:r>
        <w:fldChar w:fldCharType="begin">
          <w:ffData>
            <w:name w:val="ТекстовоеПоле2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ткани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имеют на лицевой стороне ворс;</w:t>
      </w:r>
    </w:p>
    <w:p>
      <w:pPr>
        <w:pStyle w:val="Normal"/>
        <w:rPr/>
      </w:pPr>
      <w:r>
        <w:rPr/>
        <w:t xml:space="preserve">         </w:t>
      </w:r>
      <w:r>
        <w:rPr/>
        <w:t>г) у пестротканой ткани лицевую и изнаночную стороны можно определить</w:t>
      </w:r>
      <w:r>
        <w:fldChar w:fldCharType="begin">
          <w:ffData>
            <w:name w:val="ТекстовоеПоле2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д) лицевую сторону ткани с блестящей отделкой можно определить</w:t>
      </w:r>
      <w:r>
        <w:fldChar w:fldCharType="begin">
          <w:ffData>
            <w:name w:val="ТекстовоеПоле26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15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прочность, сминаемость – это </w:t>
      </w:r>
      <w:r>
        <w:fldChar w:fldCharType="begin">
          <w:ffData>
            <w:name w:val="ТекстовоеПоле2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свойства;</w:t>
      </w:r>
    </w:p>
    <w:p>
      <w:pPr>
        <w:pStyle w:val="Normal"/>
        <w:rPr/>
      </w:pPr>
      <w:r>
        <w:rPr/>
        <w:t xml:space="preserve">         </w:t>
      </w:r>
      <w:r>
        <w:rPr/>
        <w:t>б) к гигиеническим свойствам тканей относятся:</w:t>
      </w:r>
      <w:r>
        <w:fldChar w:fldCharType="begin">
          <w:ffData>
            <w:name w:val="ТекстовоеПоле2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в) льняную ткань от хлопчатобумажной на ощупь можно отличить по таким признакам,</w:t>
      </w:r>
    </w:p>
    <w:p>
      <w:pPr>
        <w:pStyle w:val="Normal"/>
        <w:rPr/>
      </w:pPr>
      <w:r>
        <w:rPr/>
        <w:t xml:space="preserve">             </w:t>
      </w:r>
      <w:r>
        <w:rPr/>
        <w:t>как</w:t>
      </w:r>
      <w:r>
        <w:fldChar w:fldCharType="begin">
          <w:ffData>
            <w:name w:val="ТекстовоеПоле3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г) сминаемость льняных тканей</w:t>
      </w:r>
      <w:r>
        <w:fldChar w:fldCharType="begin">
          <w:ffData>
            <w:name w:val="ТекстовоеПоле3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чем у хлопчатобумажны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д) теплозащитные свойства выше у </w:t>
      </w:r>
      <w:r>
        <w:fldChar w:fldCharType="begin">
          <w:ffData>
            <w:name w:val="ТекстовоеПоле3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, чем у</w:t>
      </w:r>
      <w:r>
        <w:fldChar w:fldCharType="begin">
          <w:ffData>
            <w:name w:val="ТекстовоеПоле3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6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 </w:t>
      </w:r>
      <w:r>
        <w:rPr/>
        <w:t>а) на ощупь</w:t>
      </w:r>
      <w:r>
        <w:fldChar w:fldCharType="begin">
          <w:ffData>
            <w:name w:val="ТекстовоеПоле36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 мягче, чем </w:t>
      </w:r>
      <w:r>
        <w:fldChar w:fldCharType="begin">
          <w:ffData>
            <w:name w:val="ТекстовоеПоле3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 </w:t>
      </w:r>
      <w:r>
        <w:rPr/>
        <w:t>б) гигроскопичность</w:t>
      </w:r>
      <w:r>
        <w:fldChar w:fldCharType="begin">
          <w:ffData>
            <w:name w:val="ТекстовоеПоле3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 выше, чем у </w:t>
      </w:r>
      <w:r>
        <w:fldChar w:fldCharType="begin">
          <w:ffData>
            <w:name w:val="ТекстовоеПоле3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 </w:t>
      </w:r>
      <w:r>
        <w:rPr/>
        <w:t>в)</w:t>
      </w:r>
      <w:r>
        <w:rPr>
          <w:b/>
        </w:rPr>
        <w:t xml:space="preserve"> </w:t>
      </w:r>
      <w:r>
        <w:rPr/>
        <w:t>предотвратить осыпание тканей можно путем</w:t>
      </w:r>
      <w:r>
        <w:fldChar w:fldCharType="begin">
          <w:ffData>
            <w:name w:val="ТекстовоеПоле4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усадка – это </w:t>
      </w:r>
      <w:r>
        <w:fldChar w:fldCharType="begin">
          <w:ffData>
            <w:name w:val="ТекстовоеПоле4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>д) технологические свойства тканей необходимо учитывать при</w:t>
      </w:r>
      <w:r>
        <w:fldChar w:fldCharType="begin">
          <w:ffData>
            <w:name w:val="ТекстовоеПоле4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17. </w:t>
      </w:r>
      <w:r>
        <w:rPr/>
        <w:t>Перечислите основные способы ухода за хлопчатобумажными и льняными тка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ыполнил: </w:t>
      </w:r>
      <w:r>
        <w:fldChar w:fldCharType="begin">
          <w:ffData>
            <w:name w:val="ТекстовоеПоле1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Класс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уровень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263_875070079"/>
      <w:bookmarkStart w:id="341" w:name="__Fieldmark__263_875070079"/>
      <w:bookmarkEnd w:id="341"/>
      <w:r>
        <w:rPr/>
      </w:r>
      <w:r>
        <w:rPr/>
        <w:fldChar w:fldCharType="end"/>
      </w:r>
      <w:r>
        <w:rPr/>
        <w:t xml:space="preserve"> а) живот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264_875070079"/>
      <w:bookmarkStart w:id="343" w:name="__Fieldmark__264_875070079"/>
      <w:bookmarkEnd w:id="343"/>
      <w:r>
        <w:rPr/>
      </w:r>
      <w:r>
        <w:rPr/>
        <w:fldChar w:fldCharType="end"/>
      </w:r>
      <w:r>
        <w:rPr/>
        <w:t xml:space="preserve"> б) растите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265_875070079"/>
      <w:bookmarkStart w:id="345" w:name="__Fieldmark__265_875070079"/>
      <w:bookmarkEnd w:id="345"/>
      <w:r>
        <w:rPr/>
      </w:r>
      <w:r>
        <w:rPr/>
        <w:fldChar w:fldCharType="end"/>
      </w:r>
      <w:r>
        <w:rPr/>
        <w:t xml:space="preserve"> в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266_875070079"/>
      <w:bookmarkStart w:id="347" w:name="__Fieldmark__266_875070079"/>
      <w:bookmarkEnd w:id="34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267_875070079"/>
      <w:bookmarkStart w:id="349" w:name="__Fieldmark__267_875070079"/>
      <w:bookmarkEnd w:id="34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268_875070079"/>
      <w:bookmarkStart w:id="351" w:name="__Fieldmark__268_875070079"/>
      <w:bookmarkEnd w:id="35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269_875070079"/>
      <w:bookmarkStart w:id="353" w:name="__Fieldmark__269_875070079"/>
      <w:bookmarkEnd w:id="35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270_875070079"/>
      <w:bookmarkStart w:id="355" w:name="__Fieldmark__270_875070079"/>
      <w:bookmarkEnd w:id="35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271_875070079"/>
      <w:bookmarkStart w:id="357" w:name="__Fieldmark__271_875070079"/>
      <w:bookmarkEnd w:id="35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272_875070079"/>
      <w:bookmarkStart w:id="359" w:name="__Fieldmark__272_875070079"/>
      <w:bookmarkEnd w:id="35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273_875070079"/>
      <w:bookmarkStart w:id="361" w:name="__Fieldmark__273_875070079"/>
      <w:bookmarkEnd w:id="36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274_875070079"/>
      <w:bookmarkStart w:id="363" w:name="__Fieldmark__274_875070079"/>
      <w:bookmarkEnd w:id="36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275_875070079"/>
      <w:bookmarkStart w:id="365" w:name="__Fieldmark__275_875070079"/>
      <w:bookmarkEnd w:id="36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276_875070079"/>
      <w:bookmarkStart w:id="367" w:name="__Fieldmark__276_875070079"/>
      <w:bookmarkEnd w:id="36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277_875070079"/>
      <w:bookmarkStart w:id="369" w:name="__Fieldmark__277_875070079"/>
      <w:bookmarkEnd w:id="36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278_875070079"/>
      <w:bookmarkStart w:id="371" w:name="__Fieldmark__278_875070079"/>
      <w:bookmarkEnd w:id="37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279_875070079"/>
      <w:bookmarkStart w:id="373" w:name="__Fieldmark__279_875070079"/>
      <w:bookmarkEnd w:id="37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280_875070079"/>
      <w:bookmarkStart w:id="375" w:name="__Fieldmark__280_875070079"/>
      <w:bookmarkEnd w:id="37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281_875070079"/>
      <w:bookmarkStart w:id="377" w:name="__Fieldmark__281_875070079"/>
      <w:bookmarkEnd w:id="37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282_875070079"/>
      <w:bookmarkStart w:id="379" w:name="__Fieldmark__282_875070079"/>
      <w:bookmarkEnd w:id="37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признаки, по которым можно определить нить основ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283_875070079"/>
      <w:bookmarkStart w:id="381" w:name="__Fieldmark__283_875070079"/>
      <w:bookmarkEnd w:id="38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284_875070079"/>
      <w:bookmarkStart w:id="383" w:name="__Fieldmark__284_875070079"/>
      <w:bookmarkEnd w:id="38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285_875070079"/>
      <w:bookmarkStart w:id="385" w:name="__Fieldmark__285_875070079"/>
      <w:bookmarkEnd w:id="38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286_875070079"/>
      <w:bookmarkStart w:id="387" w:name="__Fieldmark__286_875070079"/>
      <w:bookmarkEnd w:id="38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287_875070079"/>
      <w:bookmarkStart w:id="389" w:name="__Fieldmark__287_875070079"/>
      <w:bookmarkEnd w:id="38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9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10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288_875070079"/>
      <w:bookmarkStart w:id="391" w:name="__Fieldmark__288_875070079"/>
      <w:bookmarkEnd w:id="39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289_875070079"/>
      <w:bookmarkStart w:id="393" w:name="__Fieldmark__289_875070079"/>
      <w:bookmarkEnd w:id="39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290_875070079"/>
      <w:bookmarkStart w:id="395" w:name="__Fieldmark__290_875070079"/>
      <w:bookmarkEnd w:id="395"/>
      <w:r>
        <w:rPr/>
      </w:r>
      <w:r>
        <w:rPr/>
        <w:fldChar w:fldCharType="end"/>
      </w:r>
      <w:r>
        <w:rPr/>
        <w:t xml:space="preserve"> в) непрочн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291_875070079"/>
      <w:bookmarkStart w:id="397" w:name="__Fieldmark__291_875070079"/>
      <w:bookmarkEnd w:id="39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292_875070079"/>
      <w:bookmarkStart w:id="399" w:name="__Fieldmark__292_875070079"/>
      <w:bookmarkEnd w:id="39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293_875070079"/>
      <w:bookmarkStart w:id="401" w:name="__Fieldmark__293_875070079"/>
      <w:bookmarkEnd w:id="401"/>
      <w:r>
        <w:rPr/>
      </w:r>
      <w:r>
        <w:rPr/>
        <w:fldChar w:fldCharType="end"/>
      </w:r>
      <w:r>
        <w:rPr/>
        <w:t xml:space="preserve"> а) гладкую поверхность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94_875070079"/>
      <w:bookmarkStart w:id="403" w:name="__Fieldmark__294_875070079"/>
      <w:bookmarkEnd w:id="403"/>
      <w:r>
        <w:rPr/>
      </w:r>
      <w:r>
        <w:rPr/>
        <w:fldChar w:fldCharType="end"/>
      </w:r>
      <w:r>
        <w:rPr/>
        <w:t xml:space="preserve"> б) технические узелки и ворсинки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95_875070079"/>
      <w:bookmarkStart w:id="405" w:name="__Fieldmark__295_875070079"/>
      <w:bookmarkEnd w:id="405"/>
      <w:r>
        <w:rPr/>
      </w:r>
      <w:r>
        <w:rPr/>
        <w:fldChar w:fldCharType="end"/>
      </w:r>
      <w:r>
        <w:rPr/>
        <w:t xml:space="preserve"> в) не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96_875070079"/>
      <w:bookmarkStart w:id="407" w:name="__Fieldmark__296_875070079"/>
      <w:bookmarkEnd w:id="407"/>
      <w:r>
        <w:rPr/>
      </w:r>
      <w:r>
        <w:rPr/>
        <w:fldChar w:fldCharType="end"/>
      </w:r>
      <w:r>
        <w:rPr/>
        <w:t xml:space="preserve"> г) густой ворс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8" w:name="__Fieldmark__297_875070079"/>
      <w:bookmarkStart w:id="409" w:name="__Fieldmark__297_875070079"/>
      <w:bookmarkEnd w:id="409"/>
      <w:r>
        <w:rPr/>
      </w:r>
      <w:r>
        <w:rPr/>
        <w:fldChar w:fldCharType="end"/>
      </w:r>
      <w:r>
        <w:rPr/>
        <w:t xml:space="preserve"> д) блестящую поверхность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0" w:name="__Fieldmark__298_875070079"/>
      <w:bookmarkStart w:id="411" w:name="__Fieldmark__298_875070079"/>
      <w:bookmarkEnd w:id="411"/>
      <w:r>
        <w:rPr/>
      </w:r>
      <w:r>
        <w:rPr/>
        <w:fldChar w:fldCharType="end"/>
      </w:r>
      <w:r>
        <w:rPr/>
        <w:t xml:space="preserve"> а) мягкая;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2" w:name="__Fieldmark__299_875070079"/>
      <w:bookmarkStart w:id="413" w:name="__Fieldmark__299_875070079"/>
      <w:bookmarkEnd w:id="413"/>
      <w:r>
        <w:rPr/>
      </w:r>
      <w:r>
        <w:rPr/>
        <w:fldChar w:fldCharType="end"/>
      </w:r>
      <w:r>
        <w:rPr/>
        <w:t xml:space="preserve"> б) жесткая;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4" w:name="__Fieldmark__300_875070079"/>
      <w:bookmarkStart w:id="415" w:name="__Fieldmark__300_875070079"/>
      <w:bookmarkEnd w:id="415"/>
      <w:r>
        <w:rPr/>
      </w:r>
      <w:r>
        <w:rPr/>
        <w:fldChar w:fldCharType="end"/>
      </w:r>
      <w:r>
        <w:rPr/>
        <w:t xml:space="preserve"> в) гладкая;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6" w:name="__Fieldmark__301_875070079"/>
      <w:bookmarkStart w:id="417" w:name="__Fieldmark__301_875070079"/>
      <w:bookmarkEnd w:id="417"/>
      <w:r>
        <w:rPr/>
      </w:r>
      <w:r>
        <w:rPr/>
        <w:fldChar w:fldCharType="end"/>
      </w:r>
      <w:r>
        <w:rPr/>
        <w:t xml:space="preserve"> г) с матовой поверхностью;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8" w:name="__Fieldmark__302_875070079"/>
      <w:bookmarkStart w:id="419" w:name="__Fieldmark__302_875070079"/>
      <w:bookmarkEnd w:id="419"/>
      <w:r>
        <w:rPr/>
      </w:r>
      <w:r>
        <w:rPr/>
        <w:fldChar w:fldCharType="end"/>
      </w:r>
      <w:r>
        <w:rPr/>
        <w:t xml:space="preserve"> д) с блестящей поверхностью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0" w:name="__Fieldmark__303_875070079"/>
      <w:bookmarkStart w:id="421" w:name="__Fieldmark__303_875070079"/>
      <w:bookmarkEnd w:id="421"/>
      <w:r>
        <w:rPr/>
      </w:r>
      <w:r>
        <w:rPr/>
        <w:fldChar w:fldCharType="end"/>
      </w:r>
      <w:r>
        <w:rPr/>
        <w:t xml:space="preserve"> а) стирку; </w:t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2" w:name="__Fieldmark__304_875070079"/>
      <w:bookmarkStart w:id="423" w:name="__Fieldmark__304_875070079"/>
      <w:bookmarkEnd w:id="423"/>
      <w:r>
        <w:rPr/>
      </w:r>
      <w:r>
        <w:rPr/>
        <w:fldChar w:fldCharType="end"/>
      </w:r>
      <w:r>
        <w:rPr/>
        <w:t xml:space="preserve"> б) глажение;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4" w:name="__Fieldmark__305_875070079"/>
      <w:bookmarkStart w:id="425" w:name="__Fieldmark__305_875070079"/>
      <w:bookmarkEnd w:id="425"/>
      <w:r>
        <w:rPr/>
      </w:r>
      <w:r>
        <w:rPr/>
        <w:fldChar w:fldCharType="end"/>
      </w:r>
      <w:r>
        <w:rPr/>
        <w:t xml:space="preserve"> в) чистку;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6" w:name="__Fieldmark__306_875070079"/>
      <w:bookmarkStart w:id="427" w:name="__Fieldmark__306_875070079"/>
      <w:bookmarkEnd w:id="427"/>
      <w:r>
        <w:rPr/>
      </w:r>
      <w:r>
        <w:rPr/>
        <w:fldChar w:fldCharType="end"/>
      </w:r>
      <w:r>
        <w:rPr/>
        <w:t xml:space="preserve"> г) сушку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8" w:name="__Fieldmark__307_875070079"/>
      <w:bookmarkStart w:id="429" w:name="__Fieldmark__307_875070079"/>
      <w:bookmarkEnd w:id="429"/>
      <w:r>
        <w:rPr/>
      </w:r>
      <w:r>
        <w:rPr/>
        <w:fldChar w:fldCharType="end"/>
      </w:r>
      <w:r>
        <w:rPr/>
        <w:t xml:space="preserve"> д) химическую чист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 –й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Вставьте пропущенные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ть содержит </w:t>
      </w:r>
      <w:r>
        <w:fldChar w:fldCharType="begin">
          <w:ffData>
            <w:name w:val="ТекстовоеПоле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ткацких станках работают</w:t>
      </w:r>
      <w:r>
        <w:fldChar w:fldCharType="begin">
          <w:ffData>
            <w:name w:val="ТекстовоеПоле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 растительным волокнам относятся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ядение – это процесс</w:t>
      </w:r>
      <w:r>
        <w:fldChar w:fldCharType="begin">
          <w:ffData>
            <w:name w:val="ТекстовоеПоле6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ырьем для получения хлопчатобумажной ткани являются волокна растения</w:t>
      </w:r>
      <w:r>
        <w:fldChar w:fldCharType="begin">
          <w:ffData>
            <w:name w:val="ТекстовоеПоле7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>Перечислите этапы первичной обработки льна</w:t>
      </w:r>
      <w:r>
        <w:fldChar w:fldCharType="begin">
          <w:ffData>
            <w:name w:val="ТекстовоеПоле8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Пронумеруйте (1, 2, 3, 4, 5) последовательность получения хлопчатобумажной ткани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0" w:name="__Fieldmark__319_875070079"/>
      <w:bookmarkStart w:id="431" w:name="__Fieldmark__319_875070079"/>
      <w:bookmarkEnd w:id="431"/>
      <w:r>
        <w:rPr/>
      </w:r>
      <w:r>
        <w:rPr/>
        <w:fldChar w:fldCharType="end"/>
      </w:r>
      <w:r>
        <w:rPr/>
        <w:t xml:space="preserve"> а) отделк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2" w:name="__Fieldmark__320_875070079"/>
      <w:bookmarkStart w:id="433" w:name="__Fieldmark__320_875070079"/>
      <w:bookmarkEnd w:id="433"/>
      <w:r>
        <w:rPr/>
      </w:r>
      <w:r>
        <w:rPr/>
        <w:fldChar w:fldCharType="end"/>
      </w:r>
      <w:r>
        <w:rPr/>
        <w:t xml:space="preserve"> б) пряде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4" w:name="__Fieldmark__321_875070079"/>
      <w:bookmarkStart w:id="435" w:name="__Fieldmark__321_875070079"/>
      <w:bookmarkEnd w:id="435"/>
      <w:r>
        <w:rPr/>
      </w:r>
      <w:r>
        <w:rPr/>
        <w:fldChar w:fldCharType="end"/>
      </w:r>
      <w:r>
        <w:rPr/>
        <w:t xml:space="preserve"> в) первичная обработка волокн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6" w:name="__Fieldmark__322_875070079"/>
      <w:bookmarkStart w:id="437" w:name="__Fieldmark__322_875070079"/>
      <w:bookmarkEnd w:id="437"/>
      <w:r>
        <w:rPr/>
      </w:r>
      <w:r>
        <w:rPr/>
        <w:fldChar w:fldCharType="end"/>
      </w:r>
      <w:r>
        <w:rPr/>
        <w:t xml:space="preserve"> г) ткаче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8" w:name="__Fieldmark__323_875070079"/>
      <w:bookmarkStart w:id="439" w:name="__Fieldmark__323_875070079"/>
      <w:bookmarkEnd w:id="439"/>
      <w:r>
        <w:rPr/>
      </w:r>
      <w:r>
        <w:rPr/>
        <w:fldChar w:fldCharType="end"/>
      </w:r>
      <w:r>
        <w:rPr/>
        <w:t xml:space="preserve"> д) производство суровой ткани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13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</w:t>
      </w:r>
      <w:r>
        <w:rPr/>
        <w:t>а) нить основы можно определить по следующим признакам</w:t>
      </w:r>
      <w:r>
        <w:fldChar w:fldCharType="begin">
          <w:ffData>
            <w:name w:val="ТекстовоеПоле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б) при резком хлопке ткани получается звонкий звук, значит это направление нити</w:t>
      </w:r>
      <w:r>
        <w:fldChar w:fldCharType="begin">
          <w:ffData>
            <w:name w:val="ТекстовоеПоле1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в) кромка направлена вдоль нитей основы</w:t>
      </w:r>
      <w:r>
        <w:fldChar w:fldCharType="begin">
          <w:ffData>
            <w:name w:val="ТекстовоеПоле16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г) ткань растягивается меньше по направлению нитей</w:t>
      </w:r>
      <w:r>
        <w:fldChar w:fldCharType="begin">
          <w:ffData>
            <w:name w:val="ТекстовоеПоле17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д) нити</w:t>
      </w:r>
      <w:r>
        <w:fldChar w:fldCharType="begin">
          <w:ffData>
            <w:name w:val="ТекстовоеПоле18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14. </w:t>
      </w:r>
      <w:r>
        <w:rPr/>
        <w:t xml:space="preserve">Вставьте пропущенные слова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на лицевой стороне яркий и четкий рисунок имеет </w:t>
      </w:r>
      <w:r>
        <w:fldChar w:fldCharType="begin">
          <w:ffData>
            <w:name w:val="ТекстовоеПоле1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</w:t>
      </w:r>
      <w:r>
        <w:rPr/>
        <w:t>б) определять лицевую и изнаночную сторону необходимо при</w:t>
      </w:r>
      <w:r>
        <w:fldChar w:fldCharType="begin">
          <w:ffData>
            <w:name w:val="ТекстовоеПоле2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ткани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имеют на лицевой стороне ворс;</w:t>
      </w:r>
    </w:p>
    <w:p>
      <w:pPr>
        <w:pStyle w:val="Normal"/>
        <w:rPr/>
      </w:pPr>
      <w:r>
        <w:rPr/>
        <w:t xml:space="preserve">         </w:t>
      </w:r>
      <w:r>
        <w:rPr/>
        <w:t>г) у пестротканой ткани лицевую и изнаночную стороны можно определить</w:t>
      </w:r>
      <w:r>
        <w:fldChar w:fldCharType="begin">
          <w:ffData>
            <w:name w:val="ТекстовоеПоле2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д) лицевую сторону ткани с блестящей отделкой можно определить</w:t>
      </w:r>
      <w:r>
        <w:fldChar w:fldCharType="begin">
          <w:ffData>
            <w:name w:val="ТекстовоеПоле26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15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прочность, сминаемость – это </w:t>
      </w:r>
      <w:r>
        <w:fldChar w:fldCharType="begin">
          <w:ffData>
            <w:name w:val="ТекстовоеПоле27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8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свойства;</w:t>
      </w:r>
    </w:p>
    <w:p>
      <w:pPr>
        <w:pStyle w:val="Normal"/>
        <w:rPr/>
      </w:pPr>
      <w:r>
        <w:rPr/>
        <w:t xml:space="preserve">         </w:t>
      </w:r>
      <w:r>
        <w:rPr/>
        <w:t>б) к гигиеническим свойствам тканей относятся:</w:t>
      </w:r>
      <w:r>
        <w:fldChar w:fldCharType="begin">
          <w:ffData>
            <w:name w:val="ТекстовоеПоле2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в) льняную ткань от хлопчатобумажной на ощупь можно отличить по таким признакам,</w:t>
      </w:r>
    </w:p>
    <w:p>
      <w:pPr>
        <w:pStyle w:val="Normal"/>
        <w:rPr/>
      </w:pPr>
      <w:r>
        <w:rPr/>
        <w:t xml:space="preserve">             </w:t>
      </w:r>
      <w:r>
        <w:rPr/>
        <w:t>как</w:t>
      </w:r>
      <w:r>
        <w:fldChar w:fldCharType="begin">
          <w:ffData>
            <w:name w:val="ТекстовоеПоле3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г) сминаемость льняных тканей</w:t>
      </w:r>
      <w:r>
        <w:fldChar w:fldCharType="begin">
          <w:ffData>
            <w:name w:val="ТекстовоеПоле3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чем у хлопчатобумажны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д) теплозащитные свойства выше у </w:t>
      </w:r>
      <w:r>
        <w:fldChar w:fldCharType="begin">
          <w:ffData>
            <w:name w:val="ТекстовоеПоле3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, чем у</w:t>
      </w:r>
      <w:r>
        <w:fldChar w:fldCharType="begin">
          <w:ffData>
            <w:name w:val="ТекстовоеПоле3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6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 </w:t>
      </w:r>
      <w:r>
        <w:rPr/>
        <w:t>а) на ощупь</w:t>
      </w:r>
      <w:r>
        <w:fldChar w:fldCharType="begin">
          <w:ffData>
            <w:name w:val="ТекстовоеПоле36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 мягче, чем </w:t>
      </w:r>
      <w:r>
        <w:fldChar w:fldCharType="begin">
          <w:ffData>
            <w:name w:val="ТекстовоеПоле37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 </w:t>
      </w:r>
      <w:r>
        <w:rPr/>
        <w:t>б) гигроскопичность</w:t>
      </w:r>
      <w:r>
        <w:fldChar w:fldCharType="begin">
          <w:ffData>
            <w:name w:val="ТекстовоеПоле38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 выше, чем у </w:t>
      </w:r>
      <w:r>
        <w:fldChar w:fldCharType="begin">
          <w:ffData>
            <w:name w:val="ТекстовоеПоле3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 </w:t>
      </w:r>
      <w:r>
        <w:rPr/>
        <w:t>в)</w:t>
      </w:r>
      <w:r>
        <w:rPr>
          <w:b/>
        </w:rPr>
        <w:t xml:space="preserve"> </w:t>
      </w:r>
      <w:r>
        <w:rPr/>
        <w:t>предотвратить осыпание тканей можно путем</w:t>
      </w:r>
      <w:r>
        <w:fldChar w:fldCharType="begin">
          <w:ffData>
            <w:name w:val="ТекстовоеПоле4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усадка – это </w:t>
      </w:r>
      <w:r>
        <w:fldChar w:fldCharType="begin">
          <w:ffData>
            <w:name w:val="ТекстовоеПоле4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>д) технологические свойства тканей необходимо учитывать при</w:t>
      </w:r>
      <w:r>
        <w:fldChar w:fldCharType="begin">
          <w:ffData>
            <w:name w:val="ТекстовоеПоле4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17. </w:t>
      </w:r>
      <w:r>
        <w:rPr/>
        <w:t>Перечислите основные способы ухода за хлопчатобумажными и льняными тка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полнил: </w:t>
      </w:r>
      <w:r>
        <w:fldChar w:fldCharType="begin">
          <w:ffData>
            <w:name w:val="ТекстовоеПоле1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Класс:</w:t>
      </w:r>
      <w:r>
        <w:fldChar w:fldCharType="begin">
          <w:ffData>
            <w:name w:val="ТекстовоеПоле1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уровен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0" w:name="__Fieldmark__358_875070079"/>
      <w:bookmarkStart w:id="441" w:name="__Fieldmark__358_875070079"/>
      <w:bookmarkEnd w:id="441"/>
      <w:r>
        <w:rPr/>
      </w:r>
      <w:r>
        <w:rPr/>
        <w:fldChar w:fldCharType="end"/>
      </w:r>
      <w:r>
        <w:rPr/>
        <w:t xml:space="preserve"> а) живот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2" w:name="__Fieldmark__359_875070079"/>
      <w:bookmarkStart w:id="443" w:name="__Fieldmark__359_875070079"/>
      <w:bookmarkEnd w:id="443"/>
      <w:r>
        <w:rPr/>
      </w:r>
      <w:r>
        <w:rPr/>
        <w:fldChar w:fldCharType="end"/>
      </w:r>
      <w:r>
        <w:rPr/>
        <w:t xml:space="preserve"> б) растите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4" w:name="__Fieldmark__360_875070079"/>
      <w:bookmarkStart w:id="445" w:name="__Fieldmark__360_875070079"/>
      <w:bookmarkEnd w:id="445"/>
      <w:r>
        <w:rPr/>
      </w:r>
      <w:r>
        <w:rPr/>
        <w:fldChar w:fldCharType="end"/>
      </w:r>
      <w:r>
        <w:rPr/>
        <w:t xml:space="preserve"> в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6" w:name="__Fieldmark__361_875070079"/>
      <w:bookmarkStart w:id="447" w:name="__Fieldmark__361_875070079"/>
      <w:bookmarkEnd w:id="44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8" w:name="__Fieldmark__362_875070079"/>
      <w:bookmarkStart w:id="449" w:name="__Fieldmark__362_875070079"/>
      <w:bookmarkEnd w:id="44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0" w:name="__Fieldmark__363_875070079"/>
      <w:bookmarkStart w:id="451" w:name="__Fieldmark__363_875070079"/>
      <w:bookmarkEnd w:id="45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2" w:name="__Fieldmark__364_875070079"/>
      <w:bookmarkStart w:id="453" w:name="__Fieldmark__364_875070079"/>
      <w:bookmarkEnd w:id="45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4" w:name="__Fieldmark__365_875070079"/>
      <w:bookmarkStart w:id="455" w:name="__Fieldmark__365_875070079"/>
      <w:bookmarkEnd w:id="45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6" w:name="__Fieldmark__366_875070079"/>
      <w:bookmarkStart w:id="457" w:name="__Fieldmark__366_875070079"/>
      <w:bookmarkEnd w:id="45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8" w:name="__Fieldmark__367_875070079"/>
      <w:bookmarkStart w:id="459" w:name="__Fieldmark__367_875070079"/>
      <w:bookmarkEnd w:id="45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0" w:name="__Fieldmark__368_875070079"/>
      <w:bookmarkStart w:id="461" w:name="__Fieldmark__368_875070079"/>
      <w:bookmarkEnd w:id="46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2" w:name="__Fieldmark__369_875070079"/>
      <w:bookmarkStart w:id="463" w:name="__Fieldmark__369_875070079"/>
      <w:bookmarkEnd w:id="46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4" w:name="__Fieldmark__370_875070079"/>
      <w:bookmarkStart w:id="465" w:name="__Fieldmark__370_875070079"/>
      <w:bookmarkEnd w:id="46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6" w:name="__Fieldmark__371_875070079"/>
      <w:bookmarkStart w:id="467" w:name="__Fieldmark__371_875070079"/>
      <w:bookmarkEnd w:id="46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8" w:name="__Fieldmark__372_875070079"/>
      <w:bookmarkStart w:id="469" w:name="__Fieldmark__372_875070079"/>
      <w:bookmarkEnd w:id="46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0" w:name="__Fieldmark__373_875070079"/>
      <w:bookmarkStart w:id="471" w:name="__Fieldmark__373_875070079"/>
      <w:bookmarkEnd w:id="47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2" w:name="__Fieldmark__374_875070079"/>
      <w:bookmarkStart w:id="473" w:name="__Fieldmark__374_875070079"/>
      <w:bookmarkEnd w:id="47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4" w:name="__Fieldmark__375_875070079"/>
      <w:bookmarkStart w:id="475" w:name="__Fieldmark__375_875070079"/>
      <w:bookmarkEnd w:id="47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6" w:name="__Fieldmark__376_875070079"/>
      <w:bookmarkStart w:id="477" w:name="__Fieldmark__376_875070079"/>
      <w:bookmarkEnd w:id="47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8" w:name="__Fieldmark__377_875070079"/>
      <w:bookmarkStart w:id="479" w:name="__Fieldmark__377_875070079"/>
      <w:bookmarkEnd w:id="47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признаки, по которым можно определить нить основ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0" w:name="__Fieldmark__378_875070079"/>
      <w:bookmarkStart w:id="481" w:name="__Fieldmark__378_875070079"/>
      <w:bookmarkEnd w:id="48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2" w:name="__Fieldmark__379_875070079"/>
      <w:bookmarkStart w:id="483" w:name="__Fieldmark__379_875070079"/>
      <w:bookmarkEnd w:id="48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4" w:name="__Fieldmark__380_875070079"/>
      <w:bookmarkStart w:id="485" w:name="__Fieldmark__380_875070079"/>
      <w:bookmarkEnd w:id="48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6" w:name="__Fieldmark__381_875070079"/>
      <w:bookmarkStart w:id="487" w:name="__Fieldmark__381_875070079"/>
      <w:bookmarkEnd w:id="48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8" w:name="__Fieldmark__382_875070079"/>
      <w:bookmarkStart w:id="489" w:name="__Fieldmark__382_875070079"/>
      <w:bookmarkEnd w:id="48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11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12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0" w:name="__Fieldmark__383_875070079"/>
      <w:bookmarkStart w:id="491" w:name="__Fieldmark__383_875070079"/>
      <w:bookmarkEnd w:id="49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2" w:name="__Fieldmark__384_875070079"/>
      <w:bookmarkStart w:id="493" w:name="__Fieldmark__384_875070079"/>
      <w:bookmarkEnd w:id="49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4" w:name="__Fieldmark__385_875070079"/>
      <w:bookmarkStart w:id="495" w:name="__Fieldmark__385_875070079"/>
      <w:bookmarkEnd w:id="495"/>
      <w:r>
        <w:rPr/>
      </w:r>
      <w:r>
        <w:rPr/>
        <w:fldChar w:fldCharType="end"/>
      </w:r>
      <w:r>
        <w:rPr/>
        <w:t xml:space="preserve"> в) непрочн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6" w:name="__Fieldmark__386_875070079"/>
      <w:bookmarkStart w:id="497" w:name="__Fieldmark__386_875070079"/>
      <w:bookmarkEnd w:id="49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8" w:name="__Fieldmark__387_875070079"/>
      <w:bookmarkStart w:id="499" w:name="__Fieldmark__387_875070079"/>
      <w:bookmarkEnd w:id="49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0" w:name="__Fieldmark__388_875070079"/>
      <w:bookmarkStart w:id="501" w:name="__Fieldmark__388_875070079"/>
      <w:bookmarkEnd w:id="501"/>
      <w:r>
        <w:rPr/>
      </w:r>
      <w:r>
        <w:rPr/>
        <w:fldChar w:fldCharType="end"/>
      </w:r>
      <w:r>
        <w:rPr/>
        <w:t xml:space="preserve"> а) гладкую поверхность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2" w:name="__Fieldmark__389_875070079"/>
      <w:bookmarkStart w:id="503" w:name="__Fieldmark__389_875070079"/>
      <w:bookmarkEnd w:id="503"/>
      <w:r>
        <w:rPr/>
      </w:r>
      <w:r>
        <w:rPr/>
        <w:fldChar w:fldCharType="end"/>
      </w:r>
      <w:r>
        <w:rPr/>
        <w:t xml:space="preserve"> б) технические узелки и ворсинки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4" w:name="__Fieldmark__390_875070079"/>
      <w:bookmarkStart w:id="505" w:name="__Fieldmark__390_875070079"/>
      <w:bookmarkEnd w:id="505"/>
      <w:r>
        <w:rPr/>
      </w:r>
      <w:r>
        <w:rPr/>
        <w:fldChar w:fldCharType="end"/>
      </w:r>
      <w:r>
        <w:rPr/>
        <w:t xml:space="preserve"> в) не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6" w:name="__Fieldmark__391_875070079"/>
      <w:bookmarkStart w:id="507" w:name="__Fieldmark__391_875070079"/>
      <w:bookmarkEnd w:id="507"/>
      <w:r>
        <w:rPr/>
      </w:r>
      <w:r>
        <w:rPr/>
        <w:fldChar w:fldCharType="end"/>
      </w:r>
      <w:r>
        <w:rPr/>
        <w:t xml:space="preserve"> г) густой ворс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8" w:name="__Fieldmark__392_875070079"/>
      <w:bookmarkStart w:id="509" w:name="__Fieldmark__392_875070079"/>
      <w:bookmarkEnd w:id="509"/>
      <w:r>
        <w:rPr/>
      </w:r>
      <w:r>
        <w:rPr/>
        <w:fldChar w:fldCharType="end"/>
      </w:r>
      <w:r>
        <w:rPr/>
        <w:t xml:space="preserve"> д) блестящую поверхность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0" w:name="__Fieldmark__393_875070079"/>
      <w:bookmarkStart w:id="511" w:name="__Fieldmark__393_875070079"/>
      <w:bookmarkEnd w:id="511"/>
      <w:r>
        <w:rPr/>
      </w:r>
      <w:r>
        <w:rPr/>
        <w:fldChar w:fldCharType="end"/>
      </w:r>
      <w:r>
        <w:rPr/>
        <w:t xml:space="preserve"> а) мягкая;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2" w:name="__Fieldmark__394_875070079"/>
      <w:bookmarkStart w:id="513" w:name="__Fieldmark__394_875070079"/>
      <w:bookmarkEnd w:id="513"/>
      <w:r>
        <w:rPr/>
      </w:r>
      <w:r>
        <w:rPr/>
        <w:fldChar w:fldCharType="end"/>
      </w:r>
      <w:r>
        <w:rPr/>
        <w:t xml:space="preserve"> б) жесткая;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4" w:name="__Fieldmark__395_875070079"/>
      <w:bookmarkStart w:id="515" w:name="__Fieldmark__395_875070079"/>
      <w:bookmarkEnd w:id="515"/>
      <w:r>
        <w:rPr/>
      </w:r>
      <w:r>
        <w:rPr/>
        <w:fldChar w:fldCharType="end"/>
      </w:r>
      <w:r>
        <w:rPr/>
        <w:t xml:space="preserve"> в) гладкая;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6" w:name="__Fieldmark__396_875070079"/>
      <w:bookmarkStart w:id="517" w:name="__Fieldmark__396_875070079"/>
      <w:bookmarkEnd w:id="517"/>
      <w:r>
        <w:rPr/>
      </w:r>
      <w:r>
        <w:rPr/>
        <w:fldChar w:fldCharType="end"/>
      </w:r>
      <w:r>
        <w:rPr/>
        <w:t xml:space="preserve"> г) с матовой поверхностью;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8" w:name="__Fieldmark__397_875070079"/>
      <w:bookmarkStart w:id="519" w:name="__Fieldmark__397_875070079"/>
      <w:bookmarkEnd w:id="519"/>
      <w:r>
        <w:rPr/>
      </w:r>
      <w:r>
        <w:rPr/>
        <w:fldChar w:fldCharType="end"/>
      </w:r>
      <w:r>
        <w:rPr/>
        <w:t xml:space="preserve"> д) с блестящей поверхностью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0" w:name="__Fieldmark__398_875070079"/>
      <w:bookmarkStart w:id="521" w:name="__Fieldmark__398_875070079"/>
      <w:bookmarkEnd w:id="521"/>
      <w:r>
        <w:rPr/>
      </w:r>
      <w:r>
        <w:rPr/>
        <w:fldChar w:fldCharType="end"/>
      </w:r>
      <w:r>
        <w:rPr/>
        <w:t xml:space="preserve"> а) стирку; </w:t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2" w:name="__Fieldmark__399_875070079"/>
      <w:bookmarkStart w:id="523" w:name="__Fieldmark__399_875070079"/>
      <w:bookmarkEnd w:id="523"/>
      <w:r>
        <w:rPr/>
      </w:r>
      <w:r>
        <w:rPr/>
        <w:fldChar w:fldCharType="end"/>
      </w:r>
      <w:r>
        <w:rPr/>
        <w:t xml:space="preserve"> б) глажение;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4" w:name="__Fieldmark__400_875070079"/>
      <w:bookmarkStart w:id="525" w:name="__Fieldmark__400_875070079"/>
      <w:bookmarkEnd w:id="525"/>
      <w:r>
        <w:rPr/>
      </w:r>
      <w:r>
        <w:rPr/>
        <w:fldChar w:fldCharType="end"/>
      </w:r>
      <w:r>
        <w:rPr/>
        <w:t xml:space="preserve"> в) чистку;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6" w:name="__Fieldmark__401_875070079"/>
      <w:bookmarkStart w:id="527" w:name="__Fieldmark__401_875070079"/>
      <w:bookmarkEnd w:id="527"/>
      <w:r>
        <w:rPr/>
      </w:r>
      <w:r>
        <w:rPr/>
        <w:fldChar w:fldCharType="end"/>
      </w:r>
      <w:r>
        <w:rPr/>
        <w:t xml:space="preserve"> г) сушку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8" w:name="__Fieldmark__402_875070079"/>
      <w:bookmarkStart w:id="529" w:name="__Fieldmark__402_875070079"/>
      <w:bookmarkEnd w:id="529"/>
      <w:r>
        <w:rPr/>
      </w:r>
      <w:r>
        <w:rPr/>
        <w:fldChar w:fldCharType="end"/>
      </w:r>
      <w:r>
        <w:rPr/>
        <w:t xml:space="preserve"> д) химическую чист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 – й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Вставьте пропущенные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ть содержит </w:t>
      </w:r>
      <w:r>
        <w:fldChar w:fldCharType="begin">
          <w:ffData>
            <w:name w:val="ТекстовоеПоле3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ткацких станках работают</w:t>
      </w:r>
      <w:r>
        <w:fldChar w:fldCharType="begin">
          <w:ffData>
            <w:name w:val="ТекстовоеПоле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 растительным волокнам относятся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ядение – это процесс</w:t>
      </w:r>
      <w:r>
        <w:fldChar w:fldCharType="begin">
          <w:ffData>
            <w:name w:val="ТекстовоеПоле6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ырьем для получения хлопчатобумажной ткани являются волокна растения</w:t>
      </w:r>
      <w:r>
        <w:fldChar w:fldCharType="begin">
          <w:ffData>
            <w:name w:val="ТекстовоеПоле7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>Перечислите этапы первичной обработки льна</w:t>
      </w:r>
      <w:r>
        <w:fldChar w:fldCharType="begin">
          <w:ffData>
            <w:name w:val="ТекстовоеПоле8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Пронумеруйте (1, 2, 3, 4, 5) последовательность получения хлопчатобумажной ткани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0" w:name="__Fieldmark__414_875070079"/>
      <w:bookmarkStart w:id="531" w:name="__Fieldmark__414_875070079"/>
      <w:bookmarkEnd w:id="531"/>
      <w:r>
        <w:rPr/>
      </w:r>
      <w:r>
        <w:rPr/>
        <w:fldChar w:fldCharType="end"/>
      </w:r>
      <w:r>
        <w:rPr/>
        <w:t xml:space="preserve"> а) отделк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2" w:name="__Fieldmark__415_875070079"/>
      <w:bookmarkStart w:id="533" w:name="__Fieldmark__415_875070079"/>
      <w:bookmarkEnd w:id="533"/>
      <w:r>
        <w:rPr/>
      </w:r>
      <w:r>
        <w:rPr/>
        <w:fldChar w:fldCharType="end"/>
      </w:r>
      <w:r>
        <w:rPr/>
        <w:t xml:space="preserve"> б) пряде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4" w:name="__Fieldmark__416_875070079"/>
      <w:bookmarkStart w:id="535" w:name="__Fieldmark__416_875070079"/>
      <w:bookmarkEnd w:id="535"/>
      <w:r>
        <w:rPr/>
      </w:r>
      <w:r>
        <w:rPr/>
        <w:fldChar w:fldCharType="end"/>
      </w:r>
      <w:r>
        <w:rPr/>
        <w:t xml:space="preserve"> в) первичная обработка волокн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6" w:name="__Fieldmark__417_875070079"/>
      <w:bookmarkStart w:id="537" w:name="__Fieldmark__417_875070079"/>
      <w:bookmarkEnd w:id="537"/>
      <w:r>
        <w:rPr/>
      </w:r>
      <w:r>
        <w:rPr/>
        <w:fldChar w:fldCharType="end"/>
      </w:r>
      <w:r>
        <w:rPr/>
        <w:t xml:space="preserve"> г) ткаче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8" w:name="__Fieldmark__418_875070079"/>
      <w:bookmarkStart w:id="539" w:name="__Fieldmark__418_875070079"/>
      <w:bookmarkEnd w:id="539"/>
      <w:r>
        <w:rPr/>
      </w:r>
      <w:r>
        <w:rPr/>
        <w:fldChar w:fldCharType="end"/>
      </w:r>
      <w:r>
        <w:rPr/>
        <w:t xml:space="preserve"> д) производство суровой ткани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13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</w:t>
      </w:r>
      <w:r>
        <w:rPr/>
        <w:t>а) нить основы можно определить по следующим признакам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б) при резком хлопке ткани получается звонкий звук, значит это направление нити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в) кромка направлена вдоль нитей основы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г) ткань растягивается меньше по направлению нитей</w:t>
      </w:r>
      <w:r>
        <w:fldChar w:fldCharType="begin">
          <w:ffData>
            <w:name w:val="ТекстовоеПоле17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д) нити</w:t>
      </w:r>
      <w:r>
        <w:fldChar w:fldCharType="begin">
          <w:ffData>
            <w:name w:val="ТекстовоеПоле18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14. </w:t>
      </w:r>
      <w:r>
        <w:rPr/>
        <w:t xml:space="preserve">Вставьте пропущенные слова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на лицевой стороне яркий и четкий рисунок имеет </w:t>
      </w:r>
      <w:r>
        <w:fldChar w:fldCharType="begin">
          <w:ffData>
            <w:name w:val="ТекстовоеПоле1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</w:t>
      </w:r>
      <w:r>
        <w:rPr/>
        <w:t>б) определять лицевую и изнаночную сторону необходимо при</w:t>
      </w:r>
      <w:r>
        <w:fldChar w:fldCharType="begin">
          <w:ffData>
            <w:name w:val="ТекстовоеПоле2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ткани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имеют на лицевой стороне ворс;</w:t>
      </w:r>
    </w:p>
    <w:p>
      <w:pPr>
        <w:pStyle w:val="Normal"/>
        <w:rPr/>
      </w:pPr>
      <w:r>
        <w:rPr/>
        <w:t xml:space="preserve">         </w:t>
      </w:r>
      <w:r>
        <w:rPr/>
        <w:t>г) у пестротканой ткани лицевую и изнаночную стороны можно определить</w:t>
      </w:r>
      <w:r>
        <w:fldChar w:fldCharType="begin">
          <w:ffData>
            <w:name w:val="ТекстовоеПоле2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д) лицевую сторону ткани с блестящей отделкой можно определить</w:t>
      </w:r>
      <w:r>
        <w:fldChar w:fldCharType="begin">
          <w:ffData>
            <w:name w:val="ТекстовоеПоле26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15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прочность, сминаемость – это </w:t>
      </w:r>
      <w:r>
        <w:fldChar w:fldCharType="begin">
          <w:ffData>
            <w:name w:val="ТекстовоеПоле27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8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свойства;</w:t>
      </w:r>
    </w:p>
    <w:p>
      <w:pPr>
        <w:pStyle w:val="Normal"/>
        <w:rPr/>
      </w:pPr>
      <w:r>
        <w:rPr/>
        <w:t xml:space="preserve">         </w:t>
      </w:r>
      <w:r>
        <w:rPr/>
        <w:t>б) к гигиеническим свойствам тканей относятся:</w:t>
      </w:r>
      <w:r>
        <w:fldChar w:fldCharType="begin">
          <w:ffData>
            <w:name w:val="ТекстовоеПоле2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в) льняную ткань от хлопчатобумажной на ощупь можно отличить по таким признакам,</w:t>
      </w:r>
    </w:p>
    <w:p>
      <w:pPr>
        <w:pStyle w:val="Normal"/>
        <w:rPr/>
      </w:pPr>
      <w:r>
        <w:rPr/>
        <w:t xml:space="preserve">             </w:t>
      </w:r>
      <w:r>
        <w:rPr/>
        <w:t>как</w:t>
      </w:r>
      <w:r>
        <w:fldChar w:fldCharType="begin">
          <w:ffData>
            <w:name w:val="ТекстовоеПоле3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г) сминаемость льняных тканей</w:t>
      </w:r>
      <w:r>
        <w:fldChar w:fldCharType="begin">
          <w:ffData>
            <w:name w:val="ТекстовоеПоле3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чем у хлопчатобумажны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д) теплозащитные свойства выше у </w:t>
      </w:r>
      <w:r>
        <w:fldChar w:fldCharType="begin">
          <w:ffData>
            <w:name w:val="ТекстовоеПоле3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, чем у</w:t>
      </w:r>
      <w:r>
        <w:fldChar w:fldCharType="begin">
          <w:ffData>
            <w:name w:val="ТекстовоеПоле3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6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 </w:t>
      </w:r>
      <w:r>
        <w:rPr/>
        <w:t>а) на ощупь</w:t>
      </w:r>
      <w:r>
        <w:fldChar w:fldCharType="begin">
          <w:ffData>
            <w:name w:val="ТекстовоеПоле36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 мягче, чем </w:t>
      </w:r>
      <w:r>
        <w:fldChar w:fldCharType="begin">
          <w:ffData>
            <w:name w:val="ТекстовоеПоле37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 </w:t>
      </w:r>
      <w:r>
        <w:rPr/>
        <w:t>б) гигроскопичность</w:t>
      </w:r>
      <w:r>
        <w:fldChar w:fldCharType="begin">
          <w:ffData>
            <w:name w:val="ТекстовоеПоле38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 выше, чем у </w:t>
      </w:r>
      <w:r>
        <w:fldChar w:fldCharType="begin">
          <w:ffData>
            <w:name w:val="ТекстовоеПоле3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 </w:t>
      </w:r>
      <w:r>
        <w:rPr/>
        <w:t>в)</w:t>
      </w:r>
      <w:r>
        <w:rPr>
          <w:b/>
        </w:rPr>
        <w:t xml:space="preserve"> </w:t>
      </w:r>
      <w:r>
        <w:rPr/>
        <w:t>предотвратить осыпание тканей можно путем</w:t>
      </w:r>
      <w:r>
        <w:fldChar w:fldCharType="begin">
          <w:ffData>
            <w:name w:val="ТекстовоеПоле4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усадка – это </w:t>
      </w:r>
      <w:r>
        <w:fldChar w:fldCharType="begin">
          <w:ffData>
            <w:name w:val="ТекстовоеПоле4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>д) технологические свойства тканей необходимо учитывать при</w:t>
      </w:r>
      <w:r>
        <w:fldChar w:fldCharType="begin">
          <w:ffData>
            <w:name w:val="ТекстовоеПоле4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17. </w:t>
      </w:r>
      <w:r>
        <w:rPr/>
        <w:t>Перечислите основные способы ухода за хлопчатобумажными и льняными тканями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Тест по теме: « Хлопчатобумажные и льняные ткани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02:00Z</dcterms:created>
  <dc:creator>student</dc:creator>
  <dc:description/>
  <dc:language>en-US</dc:language>
  <cp:lastModifiedBy>Lanser Client</cp:lastModifiedBy>
  <dcterms:modified xsi:type="dcterms:W3CDTF">2006-11-18T20:05:00Z</dcterms:modified>
  <cp:revision>8</cp:revision>
  <dc:subject/>
  <dc:title>Выполнил:                                                                             Класс:     </dc:title>
</cp:coreProperties>
</file>